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bookmarkStart w:id="0" w:name="page1"/>
      <w:bookmarkEnd w:id="0"/>
      <w:r>
        <w:rPr>
          <w:rFonts w:eastAsia="Arial" w:cs="Times New Roman" w:ascii="Times New Roman" w:hAnsi="Times New Roman"/>
          <w:b/>
          <w:sz w:val="28"/>
          <w:szCs w:val="28"/>
        </w:rPr>
        <w:t>Za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Arial" w:cs="Times New Roman" w:ascii="Times New Roman" w:hAnsi="Times New Roman"/>
          <w:b/>
          <w:sz w:val="28"/>
          <w:szCs w:val="28"/>
        </w:rPr>
        <w:t>cznik nr 4 do SIWZ</w:t>
      </w:r>
    </w:p>
    <w:p>
      <w:pPr>
        <w:pStyle w:val="Normal"/>
        <w:spacing w:lineRule="auto" w:line="237"/>
        <w:ind w:left="3560" w:hanging="0"/>
        <w:rPr>
          <w:rFonts w:ascii="Times New Roman" w:hAnsi="Times New Roman" w:eastAsia="Arial" w:cs="Times New Roman"/>
          <w:b/>
          <w:b/>
          <w:sz w:val="30"/>
        </w:rPr>
      </w:pPr>
      <w:r>
        <w:rPr>
          <w:rFonts w:eastAsia="Arial" w:cs="Times New Roman" w:ascii="Times New Roman" w:hAnsi="Times New Roman"/>
          <w:b/>
          <w:sz w:val="30"/>
        </w:rPr>
        <w:t>UMOWA - projekt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warta w Struża Kolonia w dniu ............. r., pom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y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ind w:left="40" w:right="360" w:hanging="0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EKOTRAW Sp. z o.o.</w:t>
      </w:r>
      <w:r>
        <w:rPr>
          <w:rFonts w:eastAsia="Times New Roman" w:cs="Times New Roman" w:ascii="Times New Roman" w:hAnsi="Times New Roman"/>
          <w:sz w:val="28"/>
          <w:szCs w:val="28"/>
        </w:rPr>
        <w:t>, Struża Kolonia 39, 21 – 044 Trawniki,  NIP: 713-10-05-384 REGON: 430557920, zwa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dalszej cz</w:t>
      </w:r>
      <w:r>
        <w:rPr>
          <w:rFonts w:eastAsia="Arial" w:cs="Times New Roman" w:ascii="Times New Roman" w:hAnsi="Times New Roman"/>
          <w:sz w:val="28"/>
          <w:szCs w:val="28"/>
        </w:rPr>
        <w:t>ę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 umowy </w:t>
      </w:r>
      <w:r>
        <w:rPr>
          <w:rFonts w:eastAsia="Arial" w:cs="Times New Roman" w:ascii="Times New Roman" w:hAnsi="Times New Roman"/>
          <w:b/>
          <w:sz w:val="28"/>
          <w:szCs w:val="28"/>
        </w:rPr>
        <w:t>„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Arial" w:cs="Times New Roman" w:ascii="Times New Roman" w:hAnsi="Times New Roman"/>
          <w:b/>
          <w:sz w:val="28"/>
          <w:szCs w:val="28"/>
        </w:rPr>
        <w:t>cym",</w:t>
      </w:r>
    </w:p>
    <w:p>
      <w:pPr>
        <w:pStyle w:val="Normal"/>
        <w:spacing w:lineRule="auto" w:line="218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reprezentowa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z:</w:t>
      </w:r>
    </w:p>
    <w:p>
      <w:pPr>
        <w:pStyle w:val="Normal"/>
        <w:spacing w:lineRule="auto" w:line="220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Pana Krzysztofa Krasowskiego </w:t>
      </w:r>
      <w:r>
        <w:rPr>
          <w:rFonts w:eastAsia="Times New Roman" w:cs="Times New Roman" w:ascii="Times New Roman" w:hAnsi="Times New Roman"/>
          <w:sz w:val="28"/>
          <w:szCs w:val="28"/>
        </w:rPr>
        <w:t>– Prezesa Zarządu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6"/>
        <w:ind w:left="40" w:right="1480" w:hanging="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…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.................................................................................... </w:t>
      </w:r>
      <w:r>
        <w:rPr>
          <w:rFonts w:eastAsia="Times New Roman" w:cs="Times New Roman" w:ascii="Times New Roman" w:hAnsi="Times New Roman"/>
          <w:sz w:val="28"/>
          <w:szCs w:val="28"/>
        </w:rPr>
        <w:t>z siedzib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</w:p>
    <w:p>
      <w:pPr>
        <w:pStyle w:val="Normal"/>
        <w:spacing w:lineRule="auto" w:line="218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.................................. ul …............................. wpisa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 Rejestru</w:t>
      </w:r>
    </w:p>
    <w:p>
      <w:pPr>
        <w:pStyle w:val="Normal"/>
        <w:spacing w:lineRule="auto" w:line="220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rzed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biorców Krajowego Rejestru S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owego</w:t>
      </w:r>
    </w:p>
    <w:p>
      <w:pPr>
        <w:pStyle w:val="Normal"/>
        <w:spacing w:lineRule="auto" w:line="220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od numerem KRS ... - zgodnie z wydrukiem z Centralnej Informacji</w:t>
      </w:r>
    </w:p>
    <w:p>
      <w:pPr>
        <w:pStyle w:val="Normal"/>
        <w:spacing w:lineRule="auto" w:line="220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rajowego Rejestru S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owego lub z Centralnej Ewidencji i Informacji Dział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Gospodarczej stan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 za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nik nr 3 do umowy, NIP …...................., REGON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3"/>
        <w:ind w:left="40" w:right="1940" w:firstLine="4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….., zwa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alej </w:t>
      </w:r>
      <w:r>
        <w:rPr>
          <w:rFonts w:eastAsia="Arial" w:cs="Times New Roman" w:ascii="Times New Roman" w:hAnsi="Times New Roman"/>
          <w:b/>
          <w:sz w:val="28"/>
          <w:szCs w:val="28"/>
        </w:rPr>
        <w:t>„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Arial" w:cs="Times New Roman" w:ascii="Times New Roman" w:hAnsi="Times New Roman"/>
          <w:b/>
          <w:sz w:val="28"/>
          <w:szCs w:val="28"/>
        </w:rPr>
        <w:t>"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eprezentowa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z: …................................................................................................. wspólnie zwanymi dalej </w:t>
      </w:r>
      <w:r>
        <w:rPr>
          <w:rFonts w:eastAsia="Arial" w:cs="Times New Roman" w:ascii="Times New Roman" w:hAnsi="Times New Roman"/>
          <w:b/>
          <w:sz w:val="28"/>
          <w:szCs w:val="28"/>
        </w:rPr>
        <w:t>„Stronami"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 na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p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j t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: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0"/>
        <w:ind w:left="4380" w:hanging="0"/>
        <w:rPr>
          <w:rFonts w:ascii="Times New Roman" w:hAnsi="Times New Roman" w:eastAsia="Arial" w:cs="Times New Roman"/>
          <w:b/>
          <w:b/>
          <w:sz w:val="28"/>
        </w:rPr>
      </w:pPr>
      <w:r>
        <w:rPr>
          <w:rFonts w:eastAsia="Arial" w:cs="Times New Roman" w:ascii="Times New Roman" w:hAnsi="Times New Roman"/>
          <w:b/>
          <w:sz w:val="28"/>
        </w:rPr>
        <w:t>§1.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uto" w:line="208"/>
        <w:ind w:left="320" w:right="60" w:hanging="27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trony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, e niniejsza umowa, została zawarta w wyniku udzielenia zamówienia publicznego w trybie przetargu nieograniczonego, zgodnie z art 39 ustawy z dnia 29 stycznia 2004 r. - Prawo zamó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ublicznych (Dz. U. z 2015 r. poz. 2164, z pó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>n. zm.]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uto" w:line="206"/>
        <w:ind w:left="320" w:right="100" w:hanging="27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wca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a, e spełnia warunki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e w art. 22 ust 1 ustawy, o której mowa w ust 1, oraz nie podlega wykluczeniu na podstawie art 24 ust. 1 pkt 12) - 23) oraz ust 5 pkt 1) tej ustawy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0"/>
        <w:ind w:left="442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§2 </w:t>
      </w:r>
    </w:p>
    <w:p>
      <w:pPr>
        <w:pStyle w:val="Normal"/>
        <w:spacing w:lineRule="atLeast" w:line="0"/>
        <w:ind w:left="442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3"/>
        <w:ind w:left="350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Przedmiot umowy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0" w:leader="none"/>
        </w:tabs>
        <w:spacing w:lineRule="auto" w:line="208"/>
        <w:ind w:left="0" w:right="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nawierzchni asfaltowej w miejscowości Bonów  na drodze</w:t>
        <w:br/>
        <w:t xml:space="preserve">    105725L zgodnie z przedmiarami robót załączonymi do specyfikacji</w:t>
        <w:br/>
        <w:t xml:space="preserve">    istotnych warunków zamówienia (siwz), warstwa wyrównująca z betonu</w:t>
        <w:br/>
        <w:t xml:space="preserve">    (BA-0/11) o grub. ok. 2 cm oraz warstwa ścieralna z betonu asfaltowego</w:t>
        <w:br/>
        <w:t xml:space="preserve">    (BA-0/11), dł. – 750 m, szer. ok. – m 4,5 m , grub. 4 cm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0" w:leader="none"/>
        </w:tabs>
        <w:spacing w:lineRule="auto" w:line="206"/>
        <w:ind w:left="320" w:right="100" w:hanging="27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ykonanie nawierzchni asfaltowych  na działkach o nr ewidencyjnym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) Trawniki: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870</w:t>
      </w:r>
      <w:r>
        <w:rPr>
          <w:rFonts w:cs="Times New Roman" w:ascii="Times New Roman" w:hAnsi="Times New Roman"/>
          <w:sz w:val="28"/>
          <w:szCs w:val="28"/>
        </w:rPr>
        <w:t>; warstwa ścieralna z betonu asfaltowego (BA-0/11), dł. 100,00 m, szer. 3,00 m, grub. 4 cm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) Trawniki Kolonia: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1422</w:t>
      </w:r>
      <w:r>
        <w:rPr>
          <w:rFonts w:cs="Times New Roman" w:ascii="Times New Roman" w:hAnsi="Times New Roman"/>
          <w:sz w:val="28"/>
          <w:szCs w:val="28"/>
        </w:rPr>
        <w:t>; warstwa ścieralna z betonu asfaltowego (BA-0/11) dł. 161,00 m, szer. 2,50 m, grub. 4 cm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Biskupice: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2164</w:t>
      </w:r>
      <w:r>
        <w:rPr>
          <w:rFonts w:cs="Times New Roman" w:ascii="Times New Roman" w:hAnsi="Times New Roman"/>
          <w:sz w:val="28"/>
          <w:szCs w:val="28"/>
        </w:rPr>
        <w:t>; warstwa ścieralna z betonu asfaltowego (BA-0/11) dł. 215,65 m, szer. 3,00 m, grub. 4 cm;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2176</w:t>
      </w:r>
      <w:r>
        <w:rPr>
          <w:rFonts w:cs="Times New Roman" w:ascii="Times New Roman" w:hAnsi="Times New Roman"/>
          <w:sz w:val="28"/>
          <w:szCs w:val="28"/>
        </w:rPr>
        <w:t>; warstwa ścieralna z betonu asfaltowego (BA-0/11) dł. 189,64 m, szer. 3,00 m, grub. 4 cm;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2732</w:t>
      </w:r>
      <w:r>
        <w:rPr>
          <w:rFonts w:cs="Times New Roman" w:ascii="Times New Roman" w:hAnsi="Times New Roman"/>
          <w:sz w:val="28"/>
          <w:szCs w:val="28"/>
        </w:rPr>
        <w:t>; warstwa ścieralna z betonu asfaltowego (BA-0/11) dł. 199,40 m, szer. 3,00 m, grub. 4 cm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zgodnie z przedmiarami robót załączonymi do siwz.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40" w:right="3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Wykonawca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a, że zapoznał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 Dokumentac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ojekto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, przedmiarami robót, specyfikacjami technicznymi wykonania i odbioru robót i nie wnosi do nich uwag, a także zapewnia, że posiada odpowiednie zasoby i przygotowanie techniczne oraz ma do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p do niez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ego sprz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u, który pozwoli na zrealizowanie prac ob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ych umo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, zgodnie z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i przepisami Prawa budowlanego, bhp, ppoż., zasadami sztuki budowlanej i współczesnej wiedzy technicznej,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i polskimi normami, z materiałów odpowiad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ych wymogom wyrobów dopuszczonych do obrotu i stosowania w budownictwie na terenie Polski, nadto przepisami ochrony 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rodowiska i przepisami o odpadach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42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§3</w:t>
      </w:r>
    </w:p>
    <w:p>
      <w:pPr>
        <w:pStyle w:val="Normal"/>
        <w:spacing w:lineRule="auto" w:line="223"/>
        <w:ind w:left="228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Termin realizacji przedmiotu umowy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  <w:tab w:val="left" w:pos="2460" w:leader="none"/>
          <w:tab w:val="left" w:pos="3940" w:leader="none"/>
          <w:tab w:val="left" w:pos="4980" w:leader="none"/>
          <w:tab w:val="left" w:pos="5840" w:leader="none"/>
        </w:tabs>
        <w:spacing w:lineRule="auto" w:line="237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rmin</w:t>
        <w:tab/>
        <w:t>wykonania</w:t>
        <w:tab/>
        <w:t>przedmiotu</w:t>
        <w:tab/>
        <w:t>umowy</w:t>
        <w:tab/>
        <w:t>ustala</w:t>
        <w:tab/>
        <w:t>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do dnia 30 września 2017 r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prowadzenie Wykonawcy na budow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a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 w terminie uzgodnionym przez strony. Rozpocz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e robót na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 najpó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niej w terminie </w:t>
        <w:br/>
        <w:t>7 dni od daty wprowadzenia Wykonawcy na teren budowy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4" w:right="1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otwierdzeniem wykonania przedmiotu zamówienia w terenie jest zgłoszenie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, potwierdzonego przez inspektora nadzoru o wykonaniu zamówienia oraz dostarczenie do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niez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ych do odbioru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owego dokumentów.</w:t>
      </w:r>
    </w:p>
    <w:p>
      <w:pPr>
        <w:pStyle w:val="Normal"/>
        <w:spacing w:lineRule="auto" w:line="2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42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§4</w:t>
      </w:r>
    </w:p>
    <w:p>
      <w:pPr>
        <w:pStyle w:val="Normal"/>
        <w:spacing w:lineRule="atLeast" w:line="0"/>
        <w:ind w:left="442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Obowiązki Wykonawcy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04"/>
        <w:ind w:left="4" w:hanging="57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Wykonawca w ramach przedmiotu umowy i wynagrodzenia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onego </w:t>
        <w:br/>
        <w:t>w § 9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uje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: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201"/>
        <w:ind w:left="4" w:right="6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pracowania „Planu bezpiec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stwa i ochrony zdrowia na budowie" przed dniem przekazania terenu robót,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208"/>
        <w:ind w:left="4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realizacji przedmiotu umowy zgodnie z postanowieniami dokumentów przetargowych, dokumentacji projektowej, wymaga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echnologi</w:t>
      </w:r>
      <w:r>
        <w:rPr>
          <w:rFonts w:eastAsia="Arial" w:cs="Times New Roman" w:ascii="Times New Roman" w:hAnsi="Times New Roman"/>
          <w:sz w:val="28"/>
          <w:szCs w:val="28"/>
        </w:rPr>
        <w:t>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zgodnieniami oraz</w:t>
        <w:tab/>
        <w:t>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i</w:t>
        <w:tab/>
        <w:t>normami</w:t>
        <w:tab/>
        <w:t>technicznymi</w:t>
        <w:tab/>
        <w:br/>
        <w:t>i przepisami,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18"/>
        <w:ind w:left="4" w:right="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gospodarowania terenu z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ego z potrzebami, zorganizowanie zaplecza 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znie z zabezpieczeniem dostaw wody i energii elektrycznej oraz innych mediów. Wszystkie roboty Wykonawca wykona na własny koszt </w:t>
        <w:br/>
        <w:t>i we własnym zakresie. Wykonawca odpowiada za za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y plac budowy </w:t>
        <w:br/>
        <w:t>i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do doprowadzenia terenu do por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ku po za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zeniu robót w 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gu 15 dni,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4" w:leader="none"/>
        </w:tabs>
        <w:spacing w:lineRule="auto" w:line="216"/>
        <w:ind w:left="304" w:hanging="30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pewnienia zgodnie z przepisami prawa wła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wej organizacji ruchu.</w:t>
      </w:r>
    </w:p>
    <w:p>
      <w:pPr>
        <w:pStyle w:val="Akapitz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4" w:leader="none"/>
        </w:tabs>
        <w:spacing w:lineRule="auto" w:line="216"/>
        <w:ind w:left="30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" w:leader="none"/>
        </w:tabs>
        <w:spacing w:lineRule="auto" w:line="208"/>
        <w:ind w:left="4" w:right="140" w:hanging="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znakowania terenu budowy zgodnie z wymogami i zabezpieczenie </w:t>
        <w:br/>
        <w:t xml:space="preserve">go zgodnie z przepisami BHP oraz pokrycia kosztów wszystkich robót </w:t>
        <w:br/>
        <w:t>i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z tym z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ch, usuwanie na bie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o z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dnych materiałów, odpadów i 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miec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4" w:leader="none"/>
        </w:tabs>
        <w:spacing w:lineRule="auto" w:line="216"/>
        <w:ind w:left="304" w:hanging="30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wadzenia dokumentacji robót zgodnie z prawem budowlanym,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4" w:leader="none"/>
        </w:tabs>
        <w:spacing w:lineRule="auto" w:line="201"/>
        <w:ind w:left="4" w:right="40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pewnienia i zabezpieczenia doj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 dojazdów mieszka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ów do okolicznych posesji,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" w:leader="none"/>
        </w:tabs>
        <w:spacing w:lineRule="auto" w:line="201"/>
        <w:ind w:left="4" w:right="54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rowadzenia robót w sposób nie powod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szkód, w tym zagrożenia bezpiec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stwa ludzi i mienia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3" w:leader="none"/>
        </w:tabs>
        <w:spacing w:lineRule="auto" w:line="201"/>
        <w:ind w:left="4" w:right="54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onoszenia odpowiedzi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za szkody powstałe w trakcie realizacji przedmiotu umowy i ich naprawienia,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6" w:leader="none"/>
        </w:tabs>
        <w:spacing w:lineRule="auto" w:line="206"/>
        <w:ind w:left="4" w:right="50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onoszenia pełnej odpowiedzi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 za działania, uchybienia </w:t>
        <w:br/>
        <w:t>i zaniechania podwykonawców jak za własne działania, uchybienia lub zaniechania na zasadach ogólnych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" w:leader="none"/>
        </w:tabs>
        <w:spacing w:lineRule="auto" w:line="206"/>
        <w:ind w:left="4" w:right="4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wiadomieni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o wykonaniu robót zanik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lub uleg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zakryciu z co najmniej 3-dniowym wyprzedzeniem. Jeżeli Wykonawca nie wykona tego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ku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do odkrycia</w:t>
      </w:r>
    </w:p>
    <w:p>
      <w:pPr>
        <w:pStyle w:val="Normal"/>
        <w:tabs>
          <w:tab w:val="clear" w:pos="720"/>
          <w:tab w:val="left" w:pos="5904" w:leader="none"/>
          <w:tab w:val="left" w:pos="6384" w:leader="none"/>
          <w:tab w:val="left" w:pos="7564" w:leader="none"/>
          <w:tab w:val="left" w:pos="8244" w:leader="none"/>
        </w:tabs>
        <w:spacing w:lineRule="auto" w:line="228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ych robót lub wykonania otworów niez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ych</w:t>
        <w:tab/>
        <w:t>do</w:t>
        <w:tab/>
        <w:t>zbadania</w:t>
        <w:tab/>
        <w:t>tych robót,</w:t>
      </w:r>
    </w:p>
    <w:p>
      <w:pPr>
        <w:pStyle w:val="Normal"/>
        <w:tabs>
          <w:tab w:val="clear" w:pos="720"/>
          <w:tab w:val="left" w:pos="303" w:leader="none"/>
          <w:tab w:val="left" w:pos="1544" w:leader="none"/>
          <w:tab w:val="left" w:pos="3244" w:leader="none"/>
          <w:tab w:val="left" w:pos="3784" w:leader="none"/>
          <w:tab w:val="left" w:pos="4264" w:leader="none"/>
        </w:tabs>
        <w:spacing w:lineRule="auto" w:line="228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</w:t>
        <w:tab/>
        <w:t>na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pnie</w:t>
        <w:tab/>
        <w:t>przywrócenia</w:t>
        <w:tab/>
        <w:t>ich</w:t>
        <w:tab/>
        <w:t>do</w:t>
        <w:tab/>
        <w:t>stanu poprzedniego na własny koszt,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5" w:leader="none"/>
        </w:tabs>
        <w:spacing w:lineRule="auto" w:line="201"/>
        <w:ind w:left="4" w:right="30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nia bada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g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szczenia gruntu oraz innych bada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maganych na etapie odbioru,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5" w:leader="none"/>
        </w:tabs>
        <w:spacing w:lineRule="auto" w:line="206"/>
        <w:ind w:left="4" w:right="54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rzygotowania od strony technicznej i udział w odbiorach technicznych, cz</w:t>
      </w:r>
      <w:r>
        <w:rPr>
          <w:rFonts w:eastAsia="Arial" w:cs="Times New Roman" w:ascii="Times New Roman" w:hAnsi="Times New Roman"/>
          <w:sz w:val="28"/>
          <w:szCs w:val="28"/>
        </w:rPr>
        <w:t>ęś</w:t>
      </w:r>
      <w:r>
        <w:rPr>
          <w:rFonts w:eastAsia="Times New Roman" w:cs="Times New Roman" w:ascii="Times New Roman" w:hAnsi="Times New Roman"/>
          <w:sz w:val="28"/>
          <w:szCs w:val="28"/>
        </w:rPr>
        <w:t>ciowych i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owych oraz protokolarnego przekazani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mu wykonanych robót,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4" w:leader="none"/>
        </w:tabs>
        <w:spacing w:lineRule="auto" w:line="211"/>
        <w:ind w:left="4" w:right="10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ubezpieczenia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d odpowiedzi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cywilnej w zakresie prowadzonej dział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gospodarczej i działa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dwykonawców na czas realizacji przedmiotu umowy na zakres i czas wykonywania robót i posiadania dokumentu potwierdz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ubezpieczenie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d odpowiedzi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cywilnej w zakresie prowadzonej dział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gospodarczej na czas realizacji przedmiotu umowy w wyso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nie mniejszej ni wysok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ło onej oferty (kwota brutto).</w:t>
      </w:r>
    </w:p>
    <w:p>
      <w:pPr>
        <w:pStyle w:val="Normal"/>
        <w:spacing w:lineRule="exact" w:line="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4" w:leader="none"/>
        </w:tabs>
        <w:spacing w:lineRule="auto" w:line="216"/>
        <w:ind w:left="444" w:hanging="44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do udziału w przegl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ach gwarancyjnych po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42260</wp:posOffset>
                </wp:positionH>
                <wp:positionV relativeFrom="paragraph">
                  <wp:posOffset>-391160</wp:posOffset>
                </wp:positionV>
                <wp:extent cx="45085" cy="1714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7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3.8pt;margin-top:-30.8pt;width:3.5pt;height:1.3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06"/>
        <w:ind w:left="4"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ierwszym i dalszych latach eksploatacji. 0 terminach przegl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ów gwarancyjnych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poinformuje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isemnie, telefonicznie, faksem b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aiłem ze skanem pisma.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4044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§ 5</w:t>
      </w:r>
    </w:p>
    <w:p>
      <w:pPr>
        <w:pStyle w:val="Normal"/>
        <w:spacing w:lineRule="auto" w:line="225"/>
        <w:ind w:left="4" w:hanging="0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Dodatkowe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Arial" w:cs="Times New Roman" w:ascii="Times New Roman" w:hAnsi="Times New Roman"/>
          <w:b/>
          <w:sz w:val="28"/>
          <w:szCs w:val="28"/>
        </w:rPr>
        <w:t>zki Wykonawcy wynik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Arial" w:cs="Times New Roman" w:ascii="Times New Roman" w:hAnsi="Times New Roman"/>
          <w:b/>
          <w:sz w:val="28"/>
          <w:szCs w:val="28"/>
        </w:rPr>
        <w:t>ce z Klauzuli społecznej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06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wymaga zatrudnienia na podstawie umowy o pra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sób wykon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 trakcie realizacji zamówienia: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3" w:leader="none"/>
        </w:tabs>
        <w:spacing w:lineRule="auto" w:line="201"/>
        <w:ind w:left="284" w:right="500" w:hanging="27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prace fizyczne obejm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 roboty ogólnobudowlane z zakresu robót ob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ych przedmiotem zamówienia.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trakcie realizacji zamówieni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uprawniony jest do wykonywania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kontrolnych wobec Wykonawcy od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nie spełniania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mogu zatrudnienia na podstawie umowy             o pra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sób wykon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z zakresu przedmiotu zamówieni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uprawniony jest w szczegó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do:</w:t>
      </w:r>
    </w:p>
    <w:p>
      <w:pPr>
        <w:pStyle w:val="Normal"/>
        <w:spacing w:lineRule="exact" w:line="4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9" w:leader="none"/>
        </w:tabs>
        <w:spacing w:lineRule="auto" w:line="201"/>
        <w:ind w:left="284" w:right="140" w:hanging="284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żą</w:t>
      </w:r>
      <w:r>
        <w:rPr>
          <w:rFonts w:eastAsia="Times New Roman" w:cs="Times New Roman" w:ascii="Times New Roman" w:hAnsi="Times New Roman"/>
          <w:sz w:val="28"/>
          <w:szCs w:val="28"/>
        </w:rPr>
        <w:t>dania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e</w:t>
      </w:r>
      <w:r>
        <w:rPr>
          <w:rFonts w:eastAsia="Arial" w:cs="Times New Roman" w:ascii="Times New Roman" w:hAnsi="Times New Roman"/>
          <w:sz w:val="28"/>
          <w:szCs w:val="28"/>
        </w:rPr>
        <w:t xml:space="preserve">ń </w:t>
      </w:r>
      <w:r>
        <w:rPr>
          <w:rFonts w:eastAsia="Times New Roman" w:cs="Times New Roman" w:ascii="Times New Roman" w:hAnsi="Times New Roman"/>
          <w:sz w:val="28"/>
          <w:szCs w:val="28"/>
        </w:rPr>
        <w:t>i dokumentów w zakresie potwierdzenia spełniania ww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ymogów i dokonywania ich oceny,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9" w:leader="none"/>
        </w:tabs>
        <w:spacing w:lineRule="auto" w:line="201"/>
        <w:ind w:left="284" w:right="800" w:hanging="284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żą</w:t>
      </w:r>
      <w:r>
        <w:rPr>
          <w:rFonts w:eastAsia="Times New Roman" w:cs="Times New Roman" w:ascii="Times New Roman" w:hAnsi="Times New Roman"/>
          <w:sz w:val="28"/>
          <w:szCs w:val="28"/>
        </w:rPr>
        <w:t>dania wyja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nie</w:t>
      </w:r>
      <w:r>
        <w:rPr>
          <w:rFonts w:eastAsia="Arial" w:cs="Times New Roman" w:ascii="Times New Roman" w:hAnsi="Times New Roman"/>
          <w:sz w:val="28"/>
          <w:szCs w:val="28"/>
        </w:rPr>
        <w:t xml:space="preserve">ń </w:t>
      </w:r>
      <w:r>
        <w:rPr>
          <w:rFonts w:eastAsia="Times New Roman" w:cs="Times New Roman" w:ascii="Times New Roman" w:hAnsi="Times New Roman"/>
          <w:sz w:val="28"/>
          <w:szCs w:val="28"/>
        </w:rPr>
        <w:t>w przypadku 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tpliw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 zakresie potwierdzenia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pełniania ww. wymogów,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1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zeprowadzania kontroli na miejscu wykonywania 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enia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1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trakcie realizacji zamówienia na każde wezwanie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go </w:t>
        <w:br/>
        <w:t>w wyznaczonym w tym wezwaniu terminie Wykonawca przedłoży Z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mu wskazane poniżej dowody w celu potwierdzenia spełnienia wymogu zatrudnienia na podstawie umowy o pra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sób wykon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 trakcie realizacji zamówienia:</w:t>
      </w:r>
    </w:p>
    <w:p>
      <w:pPr>
        <w:pStyle w:val="Normal"/>
        <w:spacing w:lineRule="exact" w:line="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Arial" w:cs="Times New Roman" w:ascii="Times New Roman" w:hAnsi="Times New Roman"/>
          <w:b/>
          <w:sz w:val="28"/>
          <w:szCs w:val="28"/>
        </w:rPr>
        <w:t>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Arial" w:cs="Times New Roman" w:ascii="Times New Roman" w:hAnsi="Times New Roman"/>
          <w:b/>
          <w:sz w:val="28"/>
          <w:szCs w:val="28"/>
        </w:rPr>
        <w:t>wiadczenie wykonawcy lub podwykonawc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 zatrudnieniu na podstawie umowy o pra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sób wykon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, których dotyczy wezwanie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.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1"/>
        <w:ind w:left="4" w:right="1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enie to powinno zawier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szczegó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: dokładne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enie podmiotu skład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enie, da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łożenia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enia, wskazanie,  ob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e wezwaniem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ykon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soby zatrudnione na podstawie umowy o pra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raz ze wskazaniem liczby tych osób, rodzaju umowy o pra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  <w:t>i wymiaru etatu oraz podpis osoby uprawnionej do złożenia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wiadczenia </w:t>
        <w:br/>
        <w:t>w imieniu wykonawcy lub podwykonawcy;</w:t>
      </w:r>
    </w:p>
    <w:p>
      <w:pPr>
        <w:pStyle w:val="Normal"/>
        <w:spacing w:lineRule="exact" w:line="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" w:leader="none"/>
        </w:tabs>
        <w:spacing w:lineRule="auto" w:line="213"/>
        <w:ind w:left="4" w:right="28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 tytułu niespełnienia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mogu zatrudnienia na podstawie umowy o pra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sób wykon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ych wskazane </w:t>
        <w:br/>
        <w:t>w punkcie 1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przewiduje sankc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postaci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ku zapłaty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ary umownej w wyso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0,05 % wynagrodzenia brutto, za każdy dz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pó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>nienia. Niezłożenie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w wyznaczonym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terminie 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anych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dowodów w celu potwierdzenia spełnienia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mogu zatrudnienia na podstawie umowy o pra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raktowane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jako niespełnienie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mogu zatrudnienia na podstawie umowy o pra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06"/>
        <w:ind w:left="4" w:right="180" w:hanging="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przypadku uzasadnionych 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tpliw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co do przestrzegania prawa pracy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,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może zwróc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  <w:t>o przeprowadzenie kontroli przez Pa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stwo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nspekc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acy.</w:t>
      </w:r>
    </w:p>
    <w:p>
      <w:pPr>
        <w:pStyle w:val="Akapitz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7" w:leader="none"/>
        </w:tabs>
        <w:spacing w:lineRule="auto" w:line="206"/>
        <w:ind w:left="4" w:right="1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§ 6 *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Podwykonawcy</w:t>
      </w:r>
    </w:p>
    <w:p>
      <w:pPr>
        <w:pStyle w:val="Normal"/>
        <w:tabs>
          <w:tab w:val="clear" w:pos="720"/>
          <w:tab w:val="left" w:pos="2924" w:leader="none"/>
        </w:tabs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Strony postan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,</w:t>
        <w:tab/>
        <w:t>że do zawarcia przez  Wykonawc</w:t>
      </w:r>
      <w:r>
        <w:rPr>
          <w:rFonts w:eastAsia="Arial" w:cs="Times New Roman" w:ascii="Times New Roman" w:hAnsi="Times New Roman"/>
          <w:sz w:val="28"/>
          <w:szCs w:val="28"/>
        </w:rPr>
        <w:t xml:space="preserve">ę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mowy o  roboty</w:t>
      </w:r>
    </w:p>
    <w:p>
      <w:pPr>
        <w:pStyle w:val="Normal"/>
        <w:spacing w:lineRule="auto" w:line="208"/>
        <w:ind w:left="4" w:right="8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udowlane z pod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magana jest zgod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. Bez zgody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Wykonawca nie może umożliw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dwykonawcy wej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a na teren budowy i rozpocz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prac.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nie wyrazi zgody na zawarcie umowy podwykonawczej, której tre</w:t>
      </w:r>
      <w:r>
        <w:rPr>
          <w:rFonts w:eastAsia="Arial" w:cs="Times New Roman" w:ascii="Times New Roman" w:hAnsi="Times New Roman"/>
          <w:sz w:val="28"/>
          <w:szCs w:val="28"/>
        </w:rPr>
        <w:t xml:space="preserve">ść </w:t>
      </w:r>
      <w:r>
        <w:rPr>
          <w:rFonts w:eastAsia="Times New Roman" w:cs="Times New Roman" w:ascii="Times New Roman" w:hAnsi="Times New Roman"/>
          <w:sz w:val="28"/>
          <w:szCs w:val="28"/>
        </w:rPr>
        <w:t>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sprzeczna z t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iniejszej umowy (zawartej z 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). Ponadto umowa z pod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4" w:leader="none"/>
        </w:tabs>
        <w:spacing w:lineRule="auto" w:line="208"/>
        <w:ind w:left="784" w:right="120" w:hanging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nie może zawier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stano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zależn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uzyskanie przez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d Wykonawcy od dokonania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na rzecz Wykonawcy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za roboty wykonane przez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, czy stan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o tym, że odbiory robót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od Wykonawcy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przedz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dbiory robót w linii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7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odwykonawczej/dalszego podwykonawstwa;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4" w:leader="none"/>
        </w:tabs>
        <w:spacing w:lineRule="auto" w:line="206"/>
        <w:ind w:left="784" w:right="580" w:hanging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nie może zawier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stano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akaz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podwykonawcy wniesienie zabezpieczenia wykonania/ należytego wykonania umowy podwykonawczej w postaci kwot zatrzymanych/ kaucji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4" w:leader="none"/>
        </w:tabs>
        <w:spacing w:lineRule="auto" w:line="211"/>
        <w:ind w:left="784" w:right="160" w:hanging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inna zawier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stanowienie o tym, że wynagrodzenie należne podwykonawcy lub dalszemu podwykonawcy z tytułu wykonania powierzonego w ramach umowy podwykonawczej zakresu robót - nie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wyższe od wynagrodzenia za wykonanie tego samego zakresu robót należnego Wykonawcy od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(wynik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go </w:t>
        <w:br/>
        <w:t>z niniejszej umowy)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84" w:leader="none"/>
        </w:tabs>
        <w:spacing w:lineRule="auto" w:line="206"/>
        <w:ind w:left="784" w:hanging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nie może zawier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erminu realizacji dłuższego niż przewidziany </w:t>
        <w:br/>
        <w:t xml:space="preserve">w niniejszej umowie i wynagrodzenia wyższego niż przewidziane </w:t>
        <w:br/>
        <w:t>w niniejszej umowie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01"/>
        <w:ind w:left="4" w:right="18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konawca z wyprzedzeniem przed planowaną datą rozpoczęcia robót podwykonawczych zobowiązuje się do przedkładania   Zamawiającemu </w:t>
        <w:br/>
        <w:t>w jego siedzibie projektów umów z podwykonawcami (a także projektów ich zmian) wraz z pełną dokumentacją finansowo rzeczową dotyczącą tych robót. Projekt umowy musi określać: zakres robót, jaki będzie wykonywał Podwykonawca, termin ich wykonania, wynagrodzenie, a także termin płatności, nie dłuższy niż 30 dni od dnia doręczenia faktury podwykonawcy potwierdzają</w:t>
      </w:r>
      <w:r>
        <w:rPr/>
        <w:t>cej wykonanie</w:t>
      </w:r>
    </w:p>
    <w:tbl>
      <w:tblPr>
        <w:tblW w:w="902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8680"/>
      </w:tblGrid>
      <w:tr>
        <w:trPr>
          <w:trHeight w:val="293" w:hRule="atLeast"/>
        </w:trPr>
        <w:tc>
          <w:tcPr>
            <w:tcW w:w="9020" w:type="dxa"/>
            <w:gridSpan w:val="2"/>
            <w:tcBorders/>
            <w:vAlign w:val="bottom"/>
          </w:tcPr>
          <w:p>
            <w:pPr>
              <w:pStyle w:val="Normal"/>
              <w:spacing w:lineRule="exact" w:line="29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obót  podwykonawczych.</w:t>
            </w:r>
          </w:p>
        </w:tc>
      </w:tr>
      <w:tr>
        <w:trPr>
          <w:trHeight w:val="29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spacing w:lineRule="exact" w:line="292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o  przedkładanych  projektów  umów  z  podwykonawcami/  projektów</w:t>
            </w:r>
          </w:p>
        </w:tc>
      </w:tr>
      <w:tr>
        <w:trPr>
          <w:trHeight w:val="29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92"/>
              <w:jc w:val="both"/>
              <w:rPr>
                <w:rFonts w:ascii="Times New Roman" w:hAnsi="Times New Roman" w:eastAsia="Times New Roman" w:cs="Times New Roman"/>
                <w:w w:val="9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8"/>
                <w:szCs w:val="28"/>
              </w:rPr>
              <w:t>ich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spacing w:lineRule="exact" w:line="292"/>
              <w:ind w:left="2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zmian i dokumentacji Zamawiaj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y w terminie 14 dni od daty ich</w:t>
            </w:r>
          </w:p>
        </w:tc>
      </w:tr>
      <w:tr>
        <w:trPr>
          <w:trHeight w:val="293" w:hRule="atLeast"/>
        </w:trPr>
        <w:tc>
          <w:tcPr>
            <w:tcW w:w="9020" w:type="dxa"/>
            <w:gridSpan w:val="2"/>
            <w:tcBorders/>
            <w:vAlign w:val="bottom"/>
          </w:tcPr>
          <w:p>
            <w:pPr>
              <w:pStyle w:val="Normal"/>
              <w:spacing w:lineRule="exact" w:line="29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trzymania ma prawo złoży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w formie pisemnej sprzeciw lub zastrzeżenia,</w:t>
            </w:r>
          </w:p>
        </w:tc>
      </w:tr>
    </w:tbl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left="4" w:right="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tórych tre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jest bezwzgl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ie wi</w:t>
      </w:r>
      <w:r>
        <w:rPr>
          <w:rFonts w:eastAsia="Arial" w:cs="Times New Roman" w:ascii="Times New Roman" w:hAnsi="Times New Roman"/>
          <w:sz w:val="28"/>
          <w:szCs w:val="28"/>
        </w:rPr>
        <w:t>ążą</w:t>
      </w:r>
      <w:r>
        <w:rPr>
          <w:rFonts w:eastAsia="Times New Roman" w:cs="Times New Roman" w:ascii="Times New Roman" w:hAnsi="Times New Roman"/>
          <w:sz w:val="28"/>
          <w:szCs w:val="28"/>
        </w:rPr>
        <w:t>ca dla Wykonawcy/ podwykonawców.</w:t>
      </w:r>
    </w:p>
    <w:p>
      <w:pPr>
        <w:pStyle w:val="Normal"/>
        <w:spacing w:lineRule="auto" w:line="235"/>
        <w:ind w:left="4" w:right="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4. 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w terminie do 7 dni od dnia złożenia sprzeciwu lub zastrzeż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- do przedłożeni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mu projektu poprawionej umowy podwykonawczej </w:t>
        <w:br/>
        <w:t>(po wniesieniu zmian wynik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ze zgłoszonego sprzeciwu lub zastrzeż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go). W przypadku zawarcia umowy podwykonawczej, zmiany lub zatrudnienia nowego podwykonawcy, zmiany warunków umowy </w:t>
        <w:br/>
        <w:t>z pod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ez zgody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i w przypadku nieuwzgl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ienia sprzeciwu lub zastrzeżeń do umowy zgłoszonych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zgodnie z postanowieniami ust. 3,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y jest zwolniony </w:t>
        <w:br/>
        <w:t>z odpowiedzi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za zapła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nagrodzenia podwykonawcy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Stwierdzenie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, że roboty budowlane wykonywane s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z niezgłoszonego/ niezaakceptowanego przez niego zgodnie z § 6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, uprawni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do wstrzymania wypłaty wynagrodzenia Wykonawcy do czasu dokonania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owego odbioru robót </w:t>
        <w:br/>
        <w:t>i ostatecznego rozliczenia inwestycji, czy te 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ania od Wykonawcy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</w:t>
      </w:r>
    </w:p>
    <w:p>
      <w:pPr>
        <w:pStyle w:val="Normal"/>
        <w:spacing w:lineRule="exact" w:line="4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6"/>
        <w:ind w:left="4" w:right="1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zedmiotowego podwykonawcy z terenu robót. Niezależnie od tego Wykonawca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w pełni odpowiedzialny za działania lub zaniechania każdego  podwykonawcy, i ich przedstawicieli lub pracowników, tak jakby</w:t>
      </w:r>
    </w:p>
    <w:p>
      <w:pPr>
        <w:pStyle w:val="Normal"/>
        <w:spacing w:lineRule="auto" w:line="206"/>
        <w:ind w:left="4" w:right="1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yły to działania lub zaniechania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13"/>
        <w:ind w:left="4" w:right="180" w:hanging="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ykonawca naprawi szkody i /lub zwolni od odpowiedzi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przejm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 na siebie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ek naprawienia osobom trzecim szkód spowodowanych działaniem/ zaniechaniem podwykonawców/ dalszych podwykonawców. W przypadku planowania dalszego podwykonawstwa (zamiaru zawarcia umowy przez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 dalszym pod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) równie wymagana jest zgod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(Inwestora). Do jej uzyskania na zasadach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ych w ust. 1-4,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Wykonawca. W przypadku kontraktowania dalszego podwykonawstwa i zgłoszenia tego zamiaru bezp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rednio Inwestorowi (z pomi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em Wykonawcy) podwykonawca lub dalszy podwykonawca jest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do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tosow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god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wcy na zawarcie i tre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ojektowanej umowy w zakresie dalszego podwykonawstwa, z zastrzeżeniem skutków, o których mowa w ust. 5 powyżej. Zgoda Wykonawcy na dalsze podwykonawstwo winna b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nikiem do tej umowy.</w:t>
      </w:r>
    </w:p>
    <w:p>
      <w:pPr>
        <w:pStyle w:val="Normal"/>
        <w:tabs>
          <w:tab w:val="clear" w:pos="720"/>
          <w:tab w:val="left" w:pos="364" w:leader="none"/>
        </w:tabs>
        <w:spacing w:lineRule="auto" w:line="213"/>
        <w:ind w:right="1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13"/>
        <w:ind w:left="4" w:right="18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przypadku planowania dalszego podwykonawstwa (zamiaru zawarcia umowy przez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 dalszym pod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) równie wymagana jest zgod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(Inwestora). Do jej uzyskania na zasadach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ych w ust. 1-4,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Wykonawca. W przypadku kontraktowania dalszego podwykonawstwa i zgłoszenia tego zamiaru bezp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rednio Inwestorowi (z pomi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em Wykonawcy) podwykonawca lub dalszy podwykonawca jest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do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tosow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god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wcy na zawarcie i tre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ojektowanej umowy w zakresie dalszego podwykonawstwa, z zastrzeżeniem skutków, o których mowa w ust. 5 powyżej. Zgoda Wykonawcy na dalsze podwykonawstwo winna b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nikiem do tej umowy.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18"/>
        <w:ind w:left="4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wca, podwykonawca lub dalszy podwykonawca (z zastrzeżeniem zasad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ych w ust. 1-4 powyżej), przedkład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mu p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o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 zgod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 oryginałem </w:t>
      </w:r>
      <w:r>
        <w:rPr>
          <w:rFonts w:eastAsia="Arial" w:cs="Times New Roman" w:ascii="Times New Roman" w:hAnsi="Times New Roman"/>
          <w:i/>
          <w:sz w:val="28"/>
          <w:szCs w:val="28"/>
        </w:rPr>
        <w:t>z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op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wartej umowy </w:t>
        <w:br/>
        <w:t>o podwykonawstwo robót budowlanych wraz za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nikami – w terminie 7 dni od dnia jej zawarcia z wy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eniem umów o podwykonawstwo o wart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mniejszej ni 0,5% wynagrodzenia, o którym mowa w § 8 ust 1. Wy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enia te nie dotyc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mów o podwykonawstwo o wart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kszej ni  50.000,00 złotych brutto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11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rzed dokonaniem zapłaty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za wykonane roboty, 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przedłoż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mu wraz z kop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otokołu odbioru robót podwykonawczych w formie pisemnej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enia podwykonawców o uregulowaniu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obec podwykonawców wszelkich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raz o zrzeczeniu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jakichkolwiek roszc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dwykonawców w stosunku do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.</w:t>
      </w:r>
    </w:p>
    <w:p>
      <w:pPr>
        <w:pStyle w:val="Normal"/>
        <w:spacing w:lineRule="exact" w:line="4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6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enia te powinny odnos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 robót wykonanych przez podwykonawców/ dalszych podwykonawców, za które to roboty Wykonawca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przedkładał faktur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mu.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11"/>
        <w:ind w:left="4" w:right="28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wca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a, e roboty ob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e przedmiotem umowy zosta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ne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sobi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e bez udziału podwykonawców b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  <w:t>z udziałem poniżej wymienionych podwykonawców [wskazanie: nazwy firmy, jej rejestracji w CEIDG/ KRS,( rodzaju i zakresu robót) na podstawie zaakceptowanych umów:</w:t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44" w:leader="none"/>
        </w:tabs>
        <w:spacing w:lineRule="auto" w:line="237"/>
        <w:ind w:left="744" w:hanging="3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04" w:leader="none"/>
        </w:tabs>
        <w:spacing w:lineRule="auto" w:line="237"/>
        <w:ind w:left="804" w:hanging="44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</w:t>
      </w:r>
    </w:p>
    <w:p>
      <w:pPr>
        <w:pStyle w:val="Normal"/>
        <w:spacing w:lineRule="exact" w:line="1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4" w:right="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. Suma wynagrodzenia brutto dla podwykonawców z tytułu powierzonych im przez Wykonawc</w:t>
      </w:r>
      <w:r>
        <w:rPr>
          <w:rFonts w:eastAsia="Batang;바탕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obót, nie może przekroczy</w:t>
      </w:r>
      <w:r>
        <w:rPr>
          <w:rFonts w:eastAsia="Batang;바탕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ł</w:t>
      </w:r>
      <w:r>
        <w:rPr>
          <w:rFonts w:eastAsia="Batang;바탕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nie wynagrodzenia Wykonawcy należnego od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za te roboty (tj. z zakresu prac powierzanych podwykonawcom/ zastrzeżonego w § 6 ust 9 niniejszej umowy)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4" w:right="20" w:firstLine="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.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nie ponosi odpowiedzia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z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ia za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g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e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obec zatrudnionych, a niezgłoszonych mu podwykonawców/ dalszych podwykonawców robót ob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ych przedmiotem niniejszej umowy lub niezaakceptowanych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podwykonawców zgodnie z § 6 niniejszej umowy.</w:t>
      </w:r>
    </w:p>
    <w:p>
      <w:pPr>
        <w:pStyle w:val="Normal"/>
        <w:spacing w:lineRule="exact" w:line="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6" w:right="1420" w:gutter="0" w:header="0" w:top="632" w:footer="0" w:bottom="3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8"/>
        <w:ind w:left="4" w:right="2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. Niezależnie od powyższych postano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, w przypadku narażeni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a odpowiedzial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olidar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 powodu niezapłacenia podwykonawcom/ dalszym podwykonawcom wymagalnych należ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,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uprawniony jest do potr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nia/ dochodzenia </w:t>
        <w:br/>
        <w:t>w ramach regresu od Wykonawcy - cał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poniesionej szkody, w tym zwrotu</w:t>
      </w:r>
    </w:p>
    <w:p>
      <w:pPr>
        <w:pStyle w:val="Normal"/>
        <w:spacing w:lineRule="auto" w:line="201"/>
        <w:ind w:left="60" w:right="4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ałego wypłaconego wynagrodzenia dokonanego na rzecz podwykonawcy/ dalszego podwykonawcy.</w:t>
      </w:r>
    </w:p>
    <w:p>
      <w:pPr>
        <w:pStyle w:val="Normal"/>
        <w:spacing w:lineRule="auto" w:line="201"/>
        <w:ind w:left="60" w:right="44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01"/>
        <w:ind w:right="44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*- niepotrzebne skreślić</w:t>
      </w:r>
    </w:p>
    <w:p>
      <w:pPr>
        <w:pStyle w:val="Normal"/>
        <w:spacing w:lineRule="auto" w:line="201"/>
        <w:ind w:left="60" w:right="4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§ 7</w:t>
      </w:r>
    </w:p>
    <w:p>
      <w:pPr>
        <w:pStyle w:val="Normal"/>
        <w:spacing w:lineRule="auto" w:line="201"/>
        <w:ind w:left="60" w:right="4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Obowiązki Zamawiającego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ków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w ramach wykonania umowy należy: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1"/>
        <w:ind w:right="280" w:firstLine="58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wprowadzenie na teren budowy na podstawie protokołu wprowadzenia </w:t>
        <w:br/>
        <w:t xml:space="preserve"> w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terminie 7 dni od daty podpisania umowy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00" w:leader="none"/>
        </w:tabs>
        <w:spacing w:lineRule="auto" w:line="218"/>
        <w:ind w:left="400" w:hanging="286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pewnienie nadzoru inwestorskiego i ewentualnie autorskiego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00" w:leader="none"/>
        </w:tabs>
        <w:spacing w:lineRule="auto" w:line="216"/>
        <w:ind w:left="400" w:hanging="286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zekazanie Wykonawcy przed rozpocz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em robót dokumentacji,</w:t>
      </w:r>
    </w:p>
    <w:p>
      <w:pPr>
        <w:pStyle w:val="Normal"/>
        <w:spacing w:lineRule="exact" w:line="4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38" w:leader="none"/>
        </w:tabs>
        <w:spacing w:lineRule="auto" w:line="208"/>
        <w:ind w:left="60" w:right="260" w:hanging="4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zy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enie do odbioru (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ego w § 11) prawidłowo wykonanych robót po ich za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zeniu, w terminie 7 dni od daty potwierdzonego przez inspektora nadzoru inwestorskiego zgłoszenia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dmiotu umowy, do odbioru.</w:t>
      </w:r>
    </w:p>
    <w:p>
      <w:pPr>
        <w:pStyle w:val="Normal"/>
        <w:spacing w:lineRule="exact" w:line="45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38" w:leader="none"/>
        </w:tabs>
        <w:spacing w:lineRule="auto" w:line="211"/>
        <w:ind w:left="60" w:right="1200" w:hanging="4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płaty ustalonego wynagrodzenia za należycie wykonane i odebrane protokolarnie roboty z zastrzeżeniem t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§ 9 ust. 5 i ust 9-10 poniżej.</w:t>
      </w:r>
    </w:p>
    <w:p>
      <w:pPr>
        <w:pStyle w:val="Normal"/>
        <w:spacing w:lineRule="atLeast" w:line="0"/>
        <w:ind w:left="414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§ 8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60" w:hanging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Osoby do kontaktów, personel pełn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cy samodzielne funkcje </w:t>
        <w:br/>
        <w:t>w budownictwie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88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460"/>
        <w:gridCol w:w="2700"/>
      </w:tblGrid>
      <w:tr>
        <w:trPr>
          <w:trHeight w:val="323" w:hRule="atLeast"/>
        </w:trPr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Osob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upoważnion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do kontaktów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exact" w:line="295"/>
              <w:ind w:left="40" w:hanging="0"/>
              <w:rPr>
                <w:rFonts w:ascii="Times New Roman" w:hAnsi="Times New Roman" w:eastAsia="Times New Roman" w:cs="Times New Roman"/>
                <w:w w:val="9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8"/>
                <w:szCs w:val="28"/>
              </w:rPr>
              <w:t>z Wykonawc</w:t>
            </w:r>
            <w:r>
              <w:rPr>
                <w:rFonts w:eastAsia="Arial" w:cs="Times New Roman" w:ascii="Times New Roman" w:hAnsi="Times New Roman"/>
                <w:w w:val="94"/>
                <w:sz w:val="28"/>
                <w:szCs w:val="28"/>
              </w:rPr>
              <w:t>ą</w:t>
            </w:r>
            <w:r>
              <w:rPr>
                <w:rFonts w:eastAsia="Times New Roman" w:cs="Times New Roman" w:ascii="Times New Roman" w:hAnsi="Times New Roman"/>
                <w:w w:val="94"/>
                <w:sz w:val="28"/>
                <w:szCs w:val="28"/>
              </w:rPr>
              <w:t xml:space="preserve"> ze strony Zamawiaj</w:t>
            </w:r>
            <w:r>
              <w:rPr>
                <w:rFonts w:eastAsia="Arial" w:cs="Times New Roman" w:ascii="Times New Roman" w:hAnsi="Times New Roman"/>
                <w:w w:val="94"/>
                <w:sz w:val="28"/>
                <w:szCs w:val="28"/>
              </w:rPr>
              <w:t>ą</w:t>
            </w:r>
            <w:r>
              <w:rPr>
                <w:rFonts w:eastAsia="Times New Roman" w:cs="Times New Roman" w:ascii="Times New Roman" w:hAnsi="Times New Roman"/>
                <w:w w:val="94"/>
                <w:sz w:val="28"/>
                <w:szCs w:val="28"/>
              </w:rPr>
              <w:t>cego jest: ........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;</w:t>
            </w:r>
          </w:p>
        </w:tc>
      </w:tr>
      <w:tr>
        <w:trPr>
          <w:trHeight w:val="293" w:hRule="atLeast"/>
        </w:trPr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spacing w:lineRule="exact" w:line="292"/>
              <w:ind w:left="440" w:hanging="0"/>
              <w:rPr>
                <w:rFonts w:ascii="Times New Roman" w:hAnsi="Times New Roman" w:eastAsia="Times New Roman" w:cs="Times New Roman"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nr tel.: ......................................................................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29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exact" w:line="292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w w:val="93"/>
                <w:sz w:val="28"/>
                <w:szCs w:val="28"/>
              </w:rPr>
              <w:t>z Zamawiaj</w:t>
            </w:r>
            <w:r>
              <w:rPr>
                <w:rFonts w:eastAsia="Arial" w:cs="Times New Roman" w:ascii="Times New Roman" w:hAnsi="Times New Roman"/>
                <w:w w:val="93"/>
                <w:sz w:val="28"/>
                <w:szCs w:val="28"/>
              </w:rPr>
              <w:t>ą</w:t>
            </w:r>
            <w:r>
              <w:rPr>
                <w:rFonts w:eastAsia="Times New Roman" w:cs="Times New Roman" w:ascii="Times New Roman" w:hAnsi="Times New Roman"/>
                <w:w w:val="93"/>
                <w:sz w:val="28"/>
                <w:szCs w:val="28"/>
              </w:rPr>
              <w:t>cym ze strony Wykonawcy jest: ........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2"/>
              <w:ind w:left="40" w:hanging="0"/>
              <w:rPr>
                <w:rFonts w:ascii="Times New Roman" w:hAnsi="Times New Roman" w:eastAsia="Times New Roman" w:cs="Times New Roman"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.................................;</w:t>
            </w:r>
          </w:p>
        </w:tc>
      </w:tr>
      <w:tr>
        <w:trPr>
          <w:trHeight w:val="293" w:hRule="atLeast"/>
        </w:trPr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spacing w:lineRule="exact" w:line="292"/>
              <w:ind w:left="440" w:hanging="0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nr tel.: .......................................................................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1"/>
        <w:ind w:left="60" w:right="1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uje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 powołania inspektora nadzoru inwestorskiego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1"/>
        <w:ind w:left="120" w:right="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zapewn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nie i kierowanie robotami ob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ymi Umo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z oso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siad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 stosowne kwalifikacje zawodowe </w:t>
        <w:br/>
        <w:t>i uprawnienia budowlane,</w:t>
      </w:r>
    </w:p>
    <w:p>
      <w:pPr>
        <w:pStyle w:val="Normal"/>
        <w:spacing w:lineRule="auto" w:line="2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Wykonawca ustanawia:</w:t>
      </w:r>
    </w:p>
    <w:p>
      <w:pPr>
        <w:pStyle w:val="Normal"/>
        <w:spacing w:lineRule="auto" w:line="232"/>
        <w:ind w:left="5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kierownika budowy/robót w osobie: ........ …............................................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r tel.:.............................................................. ; upr. bud. Nr:.........................</w:t>
      </w:r>
    </w:p>
    <w:p>
      <w:pPr>
        <w:pStyle w:val="Normal"/>
        <w:spacing w:lineRule="exact" w:line="34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01"/>
        <w:ind w:left="60" w:right="8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konawca nie może dokon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miany osoby wskazanej w ust. 4 bez uprzedniej zgody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.</w:t>
      </w:r>
    </w:p>
    <w:p>
      <w:pPr>
        <w:pStyle w:val="Normal"/>
        <w:spacing w:lineRule="auto" w:line="201"/>
        <w:ind w:left="60" w:right="8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1"/>
        <w:ind w:left="60" w:right="8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§ 9</w:t>
      </w:r>
    </w:p>
    <w:p>
      <w:pPr>
        <w:pStyle w:val="Normal"/>
        <w:spacing w:lineRule="auto" w:line="201"/>
        <w:ind w:left="60" w:right="8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Wynagrodzenie Wykonawcy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08"/>
        <w:ind w:left="420" w:right="20" w:hanging="36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 wykonanie robót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przedmiotem umowy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onych w § 2, oraz za wszystkie materiały i 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rodki produkcji użyte do ich wykonania, </w:t>
        <w:br/>
        <w:t>a niez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e do należytego wykonania przedmiotu umowy, Strony ustal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ryczałtow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wynagrodzenie w 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Arial" w:cs="Times New Roman" w:ascii="Times New Roman" w:hAnsi="Times New Roman"/>
          <w:b/>
          <w:sz w:val="28"/>
          <w:szCs w:val="28"/>
        </w:rPr>
        <w:t>cznej wyso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ci </w:t>
      </w:r>
    </w:p>
    <w:p>
      <w:pPr>
        <w:pStyle w:val="Normal"/>
        <w:tabs>
          <w:tab w:val="clear" w:pos="720"/>
          <w:tab w:val="left" w:pos="420" w:leader="none"/>
        </w:tabs>
        <w:spacing w:lineRule="auto" w:line="208"/>
        <w:ind w:left="420" w:right="20"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left="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brutto .......................................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zł </w:t>
      </w:r>
    </w:p>
    <w:p>
      <w:pPr>
        <w:pStyle w:val="Normal"/>
        <w:spacing w:lineRule="auto" w:line="216"/>
        <w:ind w:left="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słownie:....................................................................................... .złotych) </w:t>
      </w:r>
    </w:p>
    <w:p>
      <w:pPr>
        <w:pStyle w:val="Normal"/>
        <w:spacing w:lineRule="auto" w:line="216"/>
        <w:ind w:left="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odatek VAT …................ zł …....................... zł netto </w:t>
      </w:r>
    </w:p>
    <w:p>
      <w:pPr>
        <w:pStyle w:val="Normal"/>
        <w:spacing w:lineRule="auto" w:line="216"/>
        <w:ind w:left="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4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słownie:..................................................................................... złotych).</w:t>
      </w:r>
    </w:p>
    <w:p>
      <w:pPr>
        <w:pStyle w:val="Normal"/>
        <w:spacing w:lineRule="auto" w:line="216"/>
        <w:ind w:left="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4" w:leader="none"/>
        </w:tabs>
        <w:spacing w:lineRule="auto" w:line="218"/>
        <w:ind w:left="364" w:right="80" w:hanging="364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nagrodzeniu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ym w ust. l mieszc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szelkie koszty wykonania przedmiotu umowy. Wynagrodzenie ryczałtowe obejmuje ryzyko Wykonawcy i jego odpowiedzial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 prawidłowe oszacowanie il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prac oraz materiałów, robocizny i sprz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u koniecznych do wykonania przedmiotu umowy. Ryzyko zmiany stawki podatku VAT ob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ża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3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4" w:leader="none"/>
        </w:tabs>
        <w:spacing w:lineRule="auto" w:line="213"/>
        <w:ind w:left="364" w:hanging="364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nagrodzenie, o którym mowa w ust 1 obejmuje komplekso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ealizac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dmiotu umowy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ego w § 2, z materiałami/ ur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zeniami, kosztami przygotowania gruntów, nadto kosztami ubezpiec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kosztami zużycia  wody i energii elektrycznej oraz wszelkimi związanymi </w:t>
        <w:br/>
        <w:t>z przekazaniem do użytkowani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4" w:leader="none"/>
        </w:tabs>
        <w:spacing w:lineRule="auto" w:line="213"/>
        <w:ind w:left="364" w:right="640" w:hanging="364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liczenie za wykonane roboty od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aktur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 protokolarnym odbiorze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owym, zgodnie z t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§ 11 ust. 9, przedmiotu umowy i potwierdzeniu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a wszystkich wad, </w:t>
        <w:br/>
        <w:t>w formie pisemnej.</w:t>
      </w:r>
    </w:p>
    <w:p>
      <w:pPr>
        <w:pStyle w:val="Normal"/>
        <w:spacing w:lineRule="exact" w:line="43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4" w:leader="none"/>
        </w:tabs>
        <w:spacing w:lineRule="auto" w:line="211"/>
        <w:ind w:left="364" w:right="20" w:hanging="364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przypadku zaistnienia okoli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, o których mowa w § 6 ust. 5-6 i 8, zasady rozlic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e w § 9 ust. 7 uleg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odyfikacji w ten sposób, że wypłata wynagrodzenia Wykonawcy na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 po dokonaniu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owego odbioru robót i ostatecznym rozliczeniu inwestycji chyba, e wcz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niej ustanie przyczyna wstrzymania zapłaty wynagrodzenia - umowa podwykonawcza zostanie dostosowana do wymogów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go </w:t>
        <w:br/>
        <w:t>i uzyska jego akceptac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/ przedłożone zosta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ompletne dokumenty wymagane § 6 ust. 8 niniejszej umowy.</w:t>
      </w:r>
    </w:p>
    <w:p>
      <w:pPr>
        <w:pStyle w:val="Normal"/>
        <w:spacing w:lineRule="exact" w:line="10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4" w:leader="none"/>
        </w:tabs>
        <w:spacing w:lineRule="auto" w:line="216"/>
        <w:ind w:left="364" w:hanging="364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aktur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ależy złoż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gu 7 dni od dnia podpisania protokołu odbioru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4" w:leader="none"/>
        </w:tabs>
        <w:spacing w:lineRule="auto" w:line="216"/>
        <w:ind w:left="364" w:hanging="364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 ureguluje  należ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 terminie  do  30  dni  od  daty przyjęcia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go poprawnie wystawionej faktury VAT wraz </w:t>
        <w:br/>
        <w:t>z kompletem niez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ych dokumentów. Za da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płaty Strony uzn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a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pływu 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rodków pie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żnych z kont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po złożeniu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polecenia przelewu bankowego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uto" w:line="208"/>
        <w:ind w:left="364" w:right="460" w:hanging="364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leż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 wykonane prace płatna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na rachunek bankowy Wykonawcy wskazany na fakturze. W przypadku uchylenia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d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ku zapłaty odpowiednio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, pod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nagrodzenia podwykonawcy/ dalszemu podwykonawcy, Wykonawca/ podwykonawca/ dalszy podwykonawca m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ożliw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zgłaszania </w:t>
        <w:br/>
        <w:t>w terminie 7 dni w sprawie dotyc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j wyso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 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anej zapłaty.</w:t>
      </w:r>
    </w:p>
    <w:p>
      <w:pPr>
        <w:pStyle w:val="Normal"/>
        <w:tabs>
          <w:tab w:val="clear" w:pos="720"/>
          <w:tab w:val="left" w:pos="364" w:leader="none"/>
        </w:tabs>
        <w:spacing w:lineRule="auto" w:line="213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13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§ 10</w:t>
      </w:r>
    </w:p>
    <w:p>
      <w:pPr>
        <w:pStyle w:val="Normal"/>
        <w:tabs>
          <w:tab w:val="clear" w:pos="720"/>
          <w:tab w:val="left" w:pos="364" w:leader="none"/>
        </w:tabs>
        <w:spacing w:lineRule="auto" w:line="213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Cesja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8"/>
        <w:ind w:left="4" w:righ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nie wyraża zgody na ces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ierzyte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 oraz praw </w:t>
        <w:br/>
        <w:t>i obowiązków  wynik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z niniejszej umowy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a rzecz osób trzecich.</w:t>
      </w:r>
    </w:p>
    <w:p>
      <w:pPr>
        <w:pStyle w:val="Normal"/>
        <w:spacing w:lineRule="auto" w:line="218"/>
        <w:ind w:left="4" w:right="3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/>
        <w:ind w:left="4" w:right="3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§ 11</w:t>
      </w:r>
    </w:p>
    <w:p>
      <w:pPr>
        <w:pStyle w:val="Normal"/>
        <w:spacing w:lineRule="auto" w:line="218"/>
        <w:ind w:left="4" w:right="3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Odbiór robót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08"/>
        <w:ind w:left="4" w:right="5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wca zgłosi pisemnie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mu za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zenie robót </w:t>
        <w:br/>
        <w:t>z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eniem kierownika budowy, inform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 o gotow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do odbioru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06"/>
        <w:ind w:left="4" w:right="60" w:hanging="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Gotow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dbioru robót musi b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twierdzona wpisami do dziennika budowy dokonanymi przez inspektora nadzoru inwestorskiego potwierdz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i wykonanie wszystkich robót zgodnie z umo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01"/>
        <w:ind w:left="4" w:right="18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w 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gu 14 dni od daty wpisu o gotow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do odbioru robót przy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 do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dbiorowych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01"/>
        <w:ind w:left="4" w:right="72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w trakcie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dbioru sprawdzi komplet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 jak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nych robót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08"/>
        <w:ind w:left="4" w:right="120" w:hanging="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uczestnicz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odbiorze osobi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e lub wyznacz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poważnionego pisemnie pełnomocnika. Nieobec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wcy lub pełnomocnika nie wstrzymuje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dbioru, Wykonawca traci jednak w tym wypadku prawo do zgłoszenia swoich uwag i wniosków w stosunku do wyniku odbioru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01"/>
        <w:ind w:left="4" w:right="120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twierdzone wady, usterki lub braki Wykonawca uzupełni i poprawi niezwłocznie w trakcie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dbiorowych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16"/>
        <w:ind w:left="364" w:hanging="36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Jeżeli w czasie trwania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dbioru Wykonawca nie usunie w terminie</w:t>
      </w:r>
    </w:p>
    <w:p>
      <w:pPr>
        <w:pStyle w:val="Normal"/>
        <w:spacing w:lineRule="auto" w:line="208"/>
        <w:ind w:right="1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skazanym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ujawnionych wad, usterek lub braków,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odmówi odbioru, wyznaczy nowy termin ich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i kolejny termin odbioru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owego, który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ł z naliczeniem kar umownych za niedotrzymanie terminu wykonania robót.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spacing w:lineRule="auto" w:line="208"/>
        <w:ind w:left="60" w:right="2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przypadku stwierdzenia wad nie d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sun</w:t>
      </w:r>
      <w:r>
        <w:rPr>
          <w:rFonts w:eastAsia="Arial" w:cs="Times New Roman" w:ascii="Times New Roman" w:hAnsi="Times New Roman"/>
          <w:sz w:val="28"/>
          <w:szCs w:val="28"/>
        </w:rPr>
        <w:t>ą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ma prawo za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nia przedmiotu odbioru po raz drugi lub od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d umowy z winy Wykonawcy, gdy wada jest istotna albo obniż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nagrodzenie za wykonany wadliwie przedmiot umowy w odpowiednim stosunku, gdy wada jest nieistotna.</w:t>
      </w:r>
    </w:p>
    <w:p>
      <w:pPr>
        <w:pStyle w:val="Normal"/>
        <w:spacing w:lineRule="exact" w:line="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spacing w:lineRule="auto" w:line="201"/>
        <w:ind w:left="60" w:right="14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dbioru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owego przedmiotu umowy po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u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ad i usterek, uzupełnieniu wszystkich braków, dostarczeniu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6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ompletnej dokumentacji powykonawczej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spisze protokół odbioru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owego przedmiotu umowy (nie m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żadnych usterek/zastrzeżeń )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0" w:leader="none"/>
        </w:tabs>
        <w:spacing w:lineRule="auto" w:line="201"/>
        <w:ind w:left="60" w:right="2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d daty, w której za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zy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dbiór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owy przedmiotu umowy zaczyna biec termin gwarancji ja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i r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kojmi za wady.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0" w:leader="none"/>
        </w:tabs>
        <w:spacing w:lineRule="auto" w:line="208"/>
        <w:ind w:left="60" w:hanging="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przypadku opó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>n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u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ad zatwierdzonych w okresie r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kojmi i gwarancji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może w ramach wykonania za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pczego usun</w:t>
      </w:r>
      <w:r>
        <w:rPr>
          <w:rFonts w:eastAsia="Arial" w:cs="Times New Roman" w:ascii="Times New Roman" w:hAnsi="Times New Roman"/>
          <w:sz w:val="28"/>
          <w:szCs w:val="28"/>
        </w:rPr>
        <w:t>ą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je na koszt i ryzyko Wykonawcy samodzielnie albo powierz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ch usuniecie podmiotowi trzeciemu.</w:t>
      </w:r>
    </w:p>
    <w:p>
      <w:pPr>
        <w:pStyle w:val="Normal"/>
        <w:tabs>
          <w:tab w:val="clear" w:pos="720"/>
          <w:tab w:val="left" w:pos="420" w:leader="none"/>
        </w:tabs>
        <w:spacing w:lineRule="auto" w:line="2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§12</w:t>
      </w:r>
    </w:p>
    <w:p>
      <w:pPr>
        <w:pStyle w:val="Normal"/>
        <w:tabs>
          <w:tab w:val="clear" w:pos="720"/>
          <w:tab w:val="left" w:pos="420" w:leader="none"/>
        </w:tabs>
        <w:spacing w:lineRule="auto" w:line="2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Kary umowne/odstąpienie od umowy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0" w:leader="none"/>
        </w:tabs>
        <w:spacing w:lineRule="auto" w:line="201"/>
        <w:ind w:left="420" w:right="480" w:hanging="35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konawca za niewykonanie lub nienależyte wykonanie Przedmiotu umowy zapłaci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mu kar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mow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41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15" w:leader="none"/>
        </w:tabs>
        <w:spacing w:lineRule="auto" w:line="206"/>
        <w:ind w:left="60" w:right="2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 zwłok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oddaniu przedmiotu umowy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ego w § 2, po upływie terminu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ego w § 3 ust 1 - w wyso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0,5% wynagrodzenia umownego brutto (§ 8 ust 1 umowy), za każdy rozpocz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y dz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włoki,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15" w:leader="none"/>
        </w:tabs>
        <w:spacing w:lineRule="auto" w:line="201"/>
        <w:ind w:left="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 zwłok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u wad stwierdzonych przy odbiorze lub ujawnionych </w:t>
        <w:br/>
        <w:t>w okresie r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kojmi za wady/ gwarancji ja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- w wyso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0,5%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1"/>
        <w:ind w:left="60" w:right="2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nagrodzenia umownego brutto (§ 9 ust. 1 umowy), za każdy rozpocz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y dz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włoki, po upływie terminu wyznaczonego na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e wad,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right="60" w:firstLine="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za od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enie od umowy z przyczyn le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ych po stronie Wykonawcy - </w:t>
        <w:br/>
        <w:t>w wyso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15% wart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ynagrodzenia brutto,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onego w § 9 ust. 1 umowy. </w:t>
      </w:r>
    </w:p>
    <w:p>
      <w:pPr>
        <w:pStyle w:val="Normal"/>
        <w:spacing w:lineRule="auto" w:line="208"/>
        <w:ind w:right="60" w:firstLine="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ponadto kar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mow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wyso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5.000 zł (słownie: pi</w:t>
      </w:r>
      <w:r>
        <w:rPr>
          <w:rFonts w:eastAsia="Arial" w:cs="Times New Roman" w:ascii="Times New Roman" w:hAnsi="Times New Roman"/>
          <w:sz w:val="28"/>
          <w:szCs w:val="28"/>
        </w:rPr>
        <w:t>ę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y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y złotych), z tytułu: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1"/>
        <w:ind w:left="60" w:right="5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) nieprzedłożenia do zaakceptowania projektu umowy z pod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projektu jej zmiany;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1"/>
        <w:ind w:right="3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b) nieprzedłożenia p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onej za zgod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 oryginałem kopii umowy wraz z za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nikami z pod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jej zmiany.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60" w:right="1120" w:firstLine="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) braku zapłaty lub nieterminowej zapłaty wynagrodzenia należnego podwykonawcy/ dalszemu podwykonawcy; - za każdy taki przypadek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W razie, gdy kary umowne nie pokry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poniesionej szkody,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zachowuje możliw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chodzenia odszkodowania uzupełn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na zasadach przewidzianych w Kodeksie Cywilnym.</w:t>
      </w:r>
    </w:p>
    <w:p>
      <w:pPr>
        <w:pStyle w:val="Normal"/>
        <w:spacing w:lineRule="exact" w:line="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1"/>
        <w:ind w:left="60" w:right="60" w:firstLine="58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W przypadku opó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>nienia Wykonawcy w wykonaniu przedmiotu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umowy, niewykonania lub te nienależytego wykonania przedmiotu umowy skutk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utra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zmniejszeniem dofinansowania przyznanego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mu, o którym mowa w § 2 ust. 2, 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do naprawienia poniesionej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szkody z tego tytułu, w szczegó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do zapłaty na rzec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kwoty utraconego lub zmniejszonego dofinansowania.</w:t>
      </w:r>
    </w:p>
    <w:p>
      <w:pPr>
        <w:pStyle w:val="Normal"/>
        <w:spacing w:lineRule="exact" w:line="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1"/>
        <w:ind w:left="60" w:right="60" w:hanging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>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w okresie trwania umowy ma prawo od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od umowy </w:t>
        <w:br/>
        <w:t>z winy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ykonawcy ze skutkiem natychmiastowym w przypadku:</w:t>
      </w:r>
    </w:p>
    <w:p>
      <w:pPr>
        <w:pStyle w:val="Normal"/>
        <w:spacing w:lineRule="auto" w:line="201"/>
        <w:ind w:left="60" w:right="3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nie rozpocz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obót w 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gu 14 dni od wprowadzenia na budow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50" w:leader="none"/>
        </w:tabs>
        <w:spacing w:lineRule="auto" w:line="213"/>
        <w:ind w:left="60" w:right="2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nia robót niezgodnie z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ymi warunkami technicznymi </w:t>
        <w:br/>
        <w:t>i nie dokonania ich naprawy w 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gu 14 dni od daty powiadomienia o nich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(pisemnie lub faksem, elektronicz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cz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- skan pisma);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77" w:leader="none"/>
        </w:tabs>
        <w:spacing w:lineRule="atLeast" w:line="0"/>
        <w:ind w:left="60" w:right="1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nia robót niezgodnie z umo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dokumentac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ez akceptacji inspektora nadzoru i nie przy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enia do ich wła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wego wykonania w 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gu 14 dni od daty pisemnego powiadomienia o nich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, w tym w razie powierzenia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ealizacji umowy lub jej cz</w:t>
      </w:r>
      <w:r>
        <w:rPr>
          <w:rFonts w:eastAsia="Arial" w:cs="Times New Roman" w:ascii="Times New Roman" w:hAnsi="Times New Roman"/>
          <w:sz w:val="28"/>
          <w:szCs w:val="28"/>
        </w:rPr>
        <w:t>ęś</w:t>
      </w:r>
      <w:r>
        <w:rPr>
          <w:rFonts w:eastAsia="Times New Roman" w:cs="Times New Roman" w:ascii="Times New Roman" w:hAnsi="Times New Roman"/>
          <w:sz w:val="28"/>
          <w:szCs w:val="28"/>
        </w:rPr>
        <w:t>ci osobie trzeciej (podwykonawcom) bez zgody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oraz niewykonania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ku wynik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z klauzuli społecznej, zawartej w § 5 umowy;</w:t>
      </w:r>
    </w:p>
    <w:p>
      <w:pPr>
        <w:pStyle w:val="Normal"/>
        <w:spacing w:lineRule="exact" w:line="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216"/>
        <w:ind w:left="360" w:hanging="30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rzerwania wykonania robót na okres dłuższy ni  14 dni kalendarzowych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40" w:leader="none"/>
        </w:tabs>
        <w:spacing w:lineRule="auto" w:line="216"/>
        <w:ind w:left="340"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razie postawienia firmy Wykonawcy w stan likwidacji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216"/>
        <w:ind w:left="360" w:hanging="30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m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tku (w tym wierzyte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) Wykonawcy w stopniu</w:t>
      </w:r>
    </w:p>
    <w:p>
      <w:pPr>
        <w:pStyle w:val="Normal"/>
        <w:spacing w:lineRule="auto" w:line="216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uniemożli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 mu wykonanie umowy;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1"/>
        <w:ind w:right="2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) nie realizowania 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ku regulowania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podwykonawcom lub podwykonawcom dalszym w stopniu stwarz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 zagrożenie kierowania roszc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go (jako inwestora), czy powstawanie zatorów płatniczych 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o utracie pł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 finansowej Wykonawcy </w:t>
        <w:br/>
        <w:t>w stopniu uniemożli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 wykonanie umowy, nadto w przypadku konie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ielokrotnego dokonywania bezp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redniej zapłaty podwykonawcy/ dalszemu podwykonawcy lub konie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dokonania ich na sum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ks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i 5% wart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umowy;</w:t>
      </w:r>
    </w:p>
    <w:p>
      <w:pPr>
        <w:pStyle w:val="Normal"/>
        <w:spacing w:lineRule="exact" w:line="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6"/>
        <w:ind w:left="60" w:right="200" w:firstLine="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) nie przedłużenia b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ie przedłożenia gwarancji należytego wykonania umowy/ gwarancji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wad i usterek w terminie wyznaczonym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.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15" w:leader="none"/>
        </w:tabs>
        <w:spacing w:lineRule="auto" w:line="211"/>
        <w:ind w:left="60" w:right="8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przypadku gdy Wykonawca bezzasadnie opó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>nia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ami na rzecz swoich podwykonawców powyżej 30 dni w stosunku do terminu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ynik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z faktury/ faktur wystawionych przez podwykonawców i dor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zonych Wykonawcy i nie ureguluje ich w terminie dodatkowym oznaczonym, jako nieprzekraczalny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;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15" w:leader="none"/>
        </w:tabs>
        <w:spacing w:lineRule="auto" w:line="206"/>
        <w:ind w:left="60" w:right="200" w:hanging="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ie przedłużenia b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ie przedłożenia gwarancji należytego wykonania umowy/gwarancji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wad i usterek w terminie wyznaczonym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. W przypadku od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enia od umowy z winy Wykonawcy, Wykonawca spor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zi na własny koszt protokół zaawansowania robót lub dostaw w toku na dz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d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enia, zabezpieczy na swój koszt przerwane roboty lub dostawy w zakresie uzgodnionym przez Strony.</w:t>
      </w:r>
    </w:p>
    <w:p>
      <w:pPr>
        <w:pStyle w:val="Akapitz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15" w:leader="none"/>
        </w:tabs>
        <w:spacing w:lineRule="auto" w:line="206"/>
        <w:ind w:right="2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0" w:leader="none"/>
        </w:tabs>
        <w:spacing w:lineRule="auto" w:line="211"/>
        <w:ind w:left="60" w:right="4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razie wy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enia istotnej zmiany okoli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powod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j, </w:t>
        <w:br/>
        <w:t>że wykonanie umowy nie leży w interesie publicznym, czego nie było można przewidzie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chwili zawarcia umowy,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może od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  <w:t>od umowy w terminie 30 dni od powz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wiadom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 powyższych okoli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ach. W takim wypadku Wykonawca może 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jedynie wynagrodzenia należnego mu z tytułu wykonania cz</w:t>
      </w:r>
      <w:r>
        <w:rPr>
          <w:rFonts w:eastAsia="Arial" w:cs="Times New Roman" w:ascii="Times New Roman" w:hAnsi="Times New Roman"/>
          <w:sz w:val="28"/>
          <w:szCs w:val="28"/>
        </w:rPr>
        <w:t>ęś</w:t>
      </w:r>
      <w:r>
        <w:rPr>
          <w:rFonts w:eastAsia="Times New Roman" w:cs="Times New Roman" w:ascii="Times New Roman" w:hAnsi="Times New Roman"/>
          <w:sz w:val="28"/>
          <w:szCs w:val="28"/>
        </w:rPr>
        <w:t>ci umowy, na podstawie protokołu zaawansowania robót lub dostaw spor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zonego przez zainteresowane strony.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15" w:leader="none"/>
        </w:tabs>
        <w:spacing w:lineRule="auto" w:line="201"/>
        <w:ind w:left="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wca wyra a zgod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a potr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nie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kar umownych z wynagrodzenia Wykonawcy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onego w § 9 ust. l umowy.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0" w:leader="none"/>
        </w:tabs>
        <w:spacing w:lineRule="auto" w:line="201"/>
        <w:ind w:left="60" w:right="16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d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enie wykonuje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terminie 30 dni od dnia uzyskania informacji </w:t>
        <w:br/>
        <w:t>o podstawie od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enia.</w:t>
      </w:r>
    </w:p>
    <w:p>
      <w:pPr>
        <w:pStyle w:val="Normal"/>
        <w:tabs>
          <w:tab w:val="clear" w:pos="720"/>
          <w:tab w:val="left" w:pos="420" w:leader="none"/>
        </w:tabs>
        <w:spacing w:lineRule="auto" w:line="2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§13</w:t>
      </w:r>
    </w:p>
    <w:p>
      <w:pPr>
        <w:pStyle w:val="Normal"/>
        <w:tabs>
          <w:tab w:val="clear" w:pos="720"/>
          <w:tab w:val="left" w:pos="420" w:leader="none"/>
        </w:tabs>
        <w:spacing w:lineRule="auto" w:line="2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Gwarancja/rękojmia za wady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7" w:leader="none"/>
        </w:tabs>
        <w:spacing w:lineRule="auto" w:line="206"/>
        <w:ind w:left="60" w:right="320" w:hanging="4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konawca udziela gwarancji ja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na wykonany przedmiot umowy na okres …............................ zgodnie ze złożo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fer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iczony od dnia dokonania odbioru 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owego przedmiotu umowy.</w:t>
      </w:r>
    </w:p>
    <w:p>
      <w:pPr>
        <w:pStyle w:val="Normal"/>
        <w:spacing w:lineRule="exact" w:line="42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1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7" w:leader="none"/>
        </w:tabs>
        <w:spacing w:lineRule="auto" w:line="208"/>
        <w:ind w:left="60" w:right="44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 wykryciu wady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jest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zawiadom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a pi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mie/ zeskanowanym pismem wysłanym e maiłem/ faksem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7" w:leader="none"/>
        </w:tabs>
        <w:spacing w:lineRule="auto" w:line="208"/>
        <w:ind w:left="60" w:right="4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Istnienie wady powinno b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twierdzone protokolarnie z wyznaczonym jednostronnie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terminem jej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a, z zastrzeżeniem, </w:t>
        <w:br/>
        <w:t>i 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wad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wyznaczy Wykonawcy termin technicznie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uzasadniony na ich usuniecie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7" w:leader="none"/>
        </w:tabs>
        <w:spacing w:lineRule="auto" w:line="206"/>
        <w:ind w:left="60" w:right="74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kres gwarancji ja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ulega odpowiedniemu przedłużeniu o czas od zgłoszenia usterki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do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wad i napraw gwarancyjnych dla cz</w:t>
      </w:r>
      <w:r>
        <w:rPr>
          <w:rFonts w:eastAsia="Arial" w:cs="Times New Roman" w:ascii="Times New Roman" w:hAnsi="Times New Roman"/>
          <w:sz w:val="28"/>
          <w:szCs w:val="28"/>
        </w:rPr>
        <w:t>ęś</w:t>
      </w:r>
      <w:r>
        <w:rPr>
          <w:rFonts w:eastAsia="Times New Roman" w:cs="Times New Roman" w:ascii="Times New Roman" w:hAnsi="Times New Roman"/>
          <w:sz w:val="28"/>
          <w:szCs w:val="28"/>
        </w:rPr>
        <w:t>ci naprawianej.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7" w:leader="none"/>
        </w:tabs>
        <w:spacing w:lineRule="auto" w:line="201"/>
        <w:ind w:left="60" w:right="80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Niestawiennictwo Wykonawcy podczas przegl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u nie stanowi przeszkody do jego wykonania samodzielnie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go, </w:t>
        <w:br/>
        <w:t>a dokonane przez niego ustalenia s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i</w:t>
      </w:r>
      <w:r>
        <w:rPr>
          <w:rFonts w:eastAsia="Arial" w:cs="Times New Roman" w:ascii="Times New Roman" w:hAnsi="Times New Roman"/>
          <w:sz w:val="28"/>
          <w:szCs w:val="28"/>
        </w:rPr>
        <w:t>ążą</w:t>
      </w:r>
      <w:r>
        <w:rPr>
          <w:rFonts w:eastAsia="Times New Roman" w:cs="Times New Roman" w:ascii="Times New Roman" w:hAnsi="Times New Roman"/>
          <w:sz w:val="28"/>
          <w:szCs w:val="28"/>
        </w:rPr>
        <w:t>ce dla Wykonawcy.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206"/>
        <w:ind w:left="0" w:right="4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awo wyboru dochodzenia roszc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 r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kojmi za wady i gwarancji jak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do każdej z wady z osobna należy do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. Wykonawca nie może odmów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su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cia wad ze wzgl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u na ich koszt.</w:t>
      </w:r>
    </w:p>
    <w:p>
      <w:pPr>
        <w:pStyle w:val="Akapitz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6"/>
        <w:ind w:right="4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§ 14</w:t>
      </w:r>
    </w:p>
    <w:p>
      <w:pPr>
        <w:pStyle w:val="Normal"/>
        <w:spacing w:lineRule="auto" w:line="206"/>
        <w:ind w:right="4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Zmiany umowy</w:t>
      </w:r>
    </w:p>
    <w:p>
      <w:pPr>
        <w:pStyle w:val="Normal"/>
        <w:spacing w:lineRule="auto" w:line="206"/>
        <w:ind w:right="4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3"/>
        <w:ind w:left="60" w:hanging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, poza możliw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miany niniejszej umowy w przypadkach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onych w </w:t>
      </w:r>
      <w:r>
        <w:rPr>
          <w:rFonts w:eastAsia="Arial" w:cs="Times New Roman" w:ascii="Times New Roman" w:hAnsi="Times New Roman"/>
          <w:b/>
          <w:sz w:val="28"/>
          <w:szCs w:val="28"/>
        </w:rPr>
        <w:t>art. 144 ust.1 pkt. 2-6) ustawy Prawo zamówie</w:t>
      </w:r>
      <w:r>
        <w:rPr>
          <w:rFonts w:eastAsia="Batang;바탕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publicznych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06"/>
        <w:ind w:left="60" w:hanging="0"/>
        <w:jc w:val="both"/>
        <w:rPr/>
      </w:pPr>
      <w:r>
        <w:rPr>
          <w:rFonts w:eastAsia="Arial" w:cs="Times New Roman" w:ascii="Times New Roman" w:hAnsi="Times New Roman"/>
          <w:i/>
          <w:sz w:val="28"/>
          <w:szCs w:val="28"/>
        </w:rPr>
        <w:t>(zgodnie z warunkami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lonymi w postanowieniach przepisu art. 144 tej ustawy) </w:t>
      </w:r>
      <w:r>
        <w:rPr>
          <w:rFonts w:eastAsia="Times New Roman" w:cs="Times New Roman" w:ascii="Times New Roman" w:hAnsi="Times New Roman"/>
          <w:sz w:val="28"/>
          <w:szCs w:val="28"/>
        </w:rPr>
        <w:t>- przewiduje równie możliw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okonywania zmian postano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umowy tak e w stosunku do t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oferty, na podstawie której dokonano wyboru Wykonawcy, w poniższych okoli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ach:</w:t>
      </w:r>
    </w:p>
    <w:p>
      <w:pPr>
        <w:pStyle w:val="Normal"/>
        <w:spacing w:lineRule="exact" w:line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Zmiany sposobu wykonania przedmiotu umowy/ zmniejszenie jego zakresu spowodowa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zasadnionymi przyczynami le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i po stronie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, które spr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, e przedmiot umowy należy wykon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inny sposób aniżeli pierwotnie to przewidział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w umowie, a ponadto zmiana sposobu wykonania przedmiotu umowy jest korzystna dla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4" w:leader="none"/>
        </w:tabs>
        <w:spacing w:lineRule="auto" w:line="220"/>
        <w:ind w:left="244" w:hanging="24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115</wp:posOffset>
                </wp:positionH>
                <wp:positionV relativeFrom="paragraph">
                  <wp:posOffset>-573405</wp:posOffset>
                </wp:positionV>
                <wp:extent cx="42545" cy="165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45pt;margin-top:-45.15pt;width:3.3pt;height:1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Times New Roman" w:ascii="Times New Roman" w:hAnsi="Times New Roman"/>
          <w:i/>
          <w:sz w:val="28"/>
          <w:szCs w:val="28"/>
        </w:rPr>
        <w:t>szczegó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Arial" w:cs="Times New Roman" w:ascii="Times New Roman" w:hAnsi="Times New Roman"/>
          <w:i/>
          <w:sz w:val="28"/>
          <w:szCs w:val="28"/>
        </w:rPr>
        <w:t>ci:</w:t>
      </w:r>
    </w:p>
    <w:p>
      <w:pPr>
        <w:pStyle w:val="Normal"/>
        <w:spacing w:lineRule="exact" w:line="41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64" w:leader="none"/>
        </w:tabs>
        <w:spacing w:lineRule="auto" w:line="213"/>
        <w:ind w:left="1064" w:right="200" w:hanging="3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mian w zakresie zasad rozlic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 warunków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ch ze zgłaszanymi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mowami o podwykonawstwo lub dalsze podwykonawstwo przy realizacji przedmiotu niniejszej umowy,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64" w:leader="none"/>
        </w:tabs>
        <w:spacing w:lineRule="auto" w:line="206"/>
        <w:ind w:left="1064" w:right="660" w:hanging="3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twierdzenie wad lub braków dokumentacji uniemożli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realizac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mowy lub wprowadzenie do dokumentacji projektowej zmian,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64" w:leader="none"/>
        </w:tabs>
        <w:spacing w:lineRule="auto" w:line="206"/>
        <w:ind w:left="1064" w:right="160" w:hanging="3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niku rezygnacji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z realizacji cz</w:t>
      </w:r>
      <w:r>
        <w:rPr>
          <w:rFonts w:eastAsia="Arial" w:cs="Times New Roman" w:ascii="Times New Roman" w:hAnsi="Times New Roman"/>
          <w:sz w:val="28"/>
          <w:szCs w:val="28"/>
        </w:rPr>
        <w:t>ęś</w:t>
      </w:r>
      <w:r>
        <w:rPr>
          <w:rFonts w:eastAsia="Times New Roman" w:cs="Times New Roman" w:ascii="Times New Roman" w:hAnsi="Times New Roman"/>
          <w:sz w:val="28"/>
          <w:szCs w:val="28"/>
        </w:rPr>
        <w:t>ci przedmiotu umowy lub potrzeby zaniechania poszczególnych robót z przyczyn niele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po stronie Wykonawcy;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64" w:leader="none"/>
        </w:tabs>
        <w:spacing w:lineRule="auto" w:line="218"/>
        <w:ind w:left="1064" w:hanging="3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oniecznoś</w:t>
      </w:r>
      <w:r>
        <w:rPr/>
        <w:t>ci  zrealizowania  umowy  przy  zastosowaniu  innych</w:t>
      </w:r>
    </w:p>
    <w:tbl>
      <w:tblPr>
        <w:tblW w:w="7300" w:type="dxa"/>
        <w:jc w:val="left"/>
        <w:tblInd w:w="10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880"/>
        <w:gridCol w:w="3700"/>
      </w:tblGrid>
      <w:tr>
        <w:trPr>
          <w:trHeight w:val="293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92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rozwi</w:t>
            </w:r>
            <w:r>
              <w:rPr>
                <w:rFonts w:eastAsia="Arial" w:cs="Times New Roman" w:ascii="Times New Roman" w:hAnsi="Times New Roman"/>
                <w:w w:val="98"/>
                <w:sz w:val="28"/>
                <w:szCs w:val="28"/>
              </w:rPr>
              <w:t>ą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za</w:t>
            </w:r>
            <w:r>
              <w:rPr>
                <w:rFonts w:eastAsia="Arial" w:cs="Times New Roman" w:ascii="Times New Roman" w:hAnsi="Times New Roman"/>
                <w:w w:val="98"/>
                <w:sz w:val="28"/>
                <w:szCs w:val="28"/>
              </w:rPr>
              <w:t>ń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 xml:space="preserve"> technicznych</w:t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exact" w:line="292"/>
              <w:ind w:left="2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zy technologicznych ni  wskazane w</w:t>
            </w:r>
          </w:p>
        </w:tc>
      </w:tr>
      <w:tr>
        <w:trPr>
          <w:trHeight w:val="29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exact" w:line="2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okumentacji Projektowej (w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exact" w:line="29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zczególno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ś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i  w  przypadku</w:t>
            </w:r>
          </w:p>
        </w:tc>
      </w:tr>
      <w:tr>
        <w:trPr>
          <w:trHeight w:val="293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ycofania  z  rynku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92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tarych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exact" w:line="292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8"/>
                <w:szCs w:val="28"/>
              </w:rPr>
              <w:t>rozwi</w:t>
            </w:r>
            <w:r>
              <w:rPr>
                <w:rFonts w:eastAsia="Arial" w:cs="Times New Roman" w:ascii="Times New Roman" w:hAnsi="Times New Roman"/>
                <w:w w:val="96"/>
                <w:sz w:val="28"/>
                <w:szCs w:val="28"/>
              </w:rPr>
              <w:t>ą</w:t>
            </w:r>
            <w:r>
              <w:rPr>
                <w:rFonts w:eastAsia="Times New Roman" w:cs="Times New Roman" w:ascii="Times New Roman" w:hAnsi="Times New Roman"/>
                <w:w w:val="96"/>
                <w:sz w:val="28"/>
                <w:szCs w:val="28"/>
              </w:rPr>
              <w:t>za</w:t>
            </w:r>
            <w:r>
              <w:rPr>
                <w:rFonts w:eastAsia="Arial" w:cs="Times New Roman" w:ascii="Times New Roman" w:hAnsi="Times New Roman"/>
                <w:w w:val="96"/>
                <w:sz w:val="28"/>
                <w:szCs w:val="28"/>
              </w:rPr>
              <w:t>ń</w:t>
            </w:r>
            <w:r>
              <w:rPr>
                <w:rFonts w:eastAsia="Times New Roman" w:cs="Times New Roman" w:ascii="Times New Roman" w:hAnsi="Times New Roman"/>
                <w:w w:val="96"/>
                <w:sz w:val="28"/>
                <w:szCs w:val="28"/>
              </w:rPr>
              <w:t xml:space="preserve"> technologicznych/</w:t>
            </w:r>
          </w:p>
        </w:tc>
      </w:tr>
    </w:tbl>
    <w:p>
      <w:pPr>
        <w:pStyle w:val="Normal"/>
        <w:spacing w:lineRule="auto" w:line="216"/>
        <w:ind w:left="106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echnicznych lub materiałowych),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e) kolizji z planowanymi lub równolegle prowadzonymi przez inne</w:t>
        <w:br/>
        <w:t xml:space="preserve">              podmioty inwestycjami w zakresie dostosowania umowy do tych </w:t>
        <w:br/>
        <w:t xml:space="preserve">              zmian, w tym m.in. odpowiednim, zmniejszeniu wynagrodzenia</w:t>
        <w:br/>
        <w:t xml:space="preserve">              należnego Wykonawcy.</w:t>
      </w:r>
    </w:p>
    <w:p>
      <w:pPr>
        <w:pStyle w:val="Normal"/>
        <w:tabs>
          <w:tab w:val="clear" w:pos="720"/>
          <w:tab w:val="left" w:pos="1064" w:leader="none"/>
        </w:tabs>
        <w:spacing w:lineRule="auto" w:line="2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Zmiana terminu wykonania przedmiotu umowy: możliwa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dzie </w:t>
        <w:br/>
        <w:t>w przypadku konie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 </w:t>
      </w:r>
      <w:r>
        <w:rPr>
          <w:rFonts w:eastAsia="Arial" w:cs="Times New Roman" w:ascii="Times New Roman" w:hAnsi="Times New Roman"/>
          <w:i/>
          <w:sz w:val="28"/>
          <w:szCs w:val="28"/>
        </w:rPr>
        <w:t>wstrzymania wykonywani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ał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lub cz</w:t>
      </w:r>
      <w:r>
        <w:rPr>
          <w:rFonts w:eastAsia="Arial" w:cs="Times New Roman" w:ascii="Times New Roman" w:hAnsi="Times New Roman"/>
          <w:sz w:val="28"/>
          <w:szCs w:val="28"/>
        </w:rPr>
        <w:t>ęś</w:t>
      </w:r>
      <w:r>
        <w:rPr>
          <w:rFonts w:eastAsia="Times New Roman" w:cs="Times New Roman" w:ascii="Times New Roman" w:hAnsi="Times New Roman"/>
          <w:sz w:val="28"/>
          <w:szCs w:val="28"/>
        </w:rPr>
        <w:t>ci robót na skutek okoli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 niezależnych od Wykonawcy, </w:t>
      </w:r>
      <w:r>
        <w:rPr>
          <w:rFonts w:eastAsia="Arial" w:cs="Times New Roman" w:ascii="Times New Roman" w:hAnsi="Times New Roman"/>
          <w:i/>
          <w:sz w:val="28"/>
          <w:szCs w:val="28"/>
        </w:rPr>
        <w:t>w szczegó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Arial" w:cs="Times New Roman" w:ascii="Times New Roman" w:hAnsi="Times New Roman"/>
          <w:i/>
          <w:sz w:val="28"/>
          <w:szCs w:val="28"/>
        </w:rPr>
        <w:t>c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akich, jak:</w:t>
      </w:r>
    </w:p>
    <w:p>
      <w:pPr>
        <w:pStyle w:val="Normal"/>
        <w:tabs>
          <w:tab w:val="clear" w:pos="720"/>
          <w:tab w:val="left" w:pos="1064" w:leader="none"/>
        </w:tabs>
        <w:spacing w:lineRule="auto" w:line="2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) niekorzystne warunki atmosferyczne, uniemożli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 prowadzenie robót zgodnie z technolog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ch wykonania,</w:t>
      </w:r>
    </w:p>
    <w:p>
      <w:pPr>
        <w:pStyle w:val="Normal"/>
        <w:tabs>
          <w:tab w:val="clear" w:pos="720"/>
          <w:tab w:val="left" w:pos="1064" w:leader="none"/>
        </w:tabs>
        <w:spacing w:lineRule="auto" w:line="2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b) przyczyny techniczne, kolizje z nie zinwentaryzowanym               uzbrojeniem podziemnym lub innymi obiektami czy niewypałami/ niewybuchami, koniecz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nia wykopalisk archeologicznych,</w:t>
      </w:r>
    </w:p>
    <w:p>
      <w:pPr>
        <w:pStyle w:val="Normal"/>
        <w:tabs>
          <w:tab w:val="clear" w:pos="720"/>
          <w:tab w:val="left" w:pos="1064" w:leader="none"/>
        </w:tabs>
        <w:spacing w:lineRule="auto" w:line="2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) przyczyny organizacyjne, tj. brak pełnego do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pu do terenu budowy, inne przyczyny zawinione prze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,</w:t>
      </w:r>
    </w:p>
    <w:p>
      <w:pPr>
        <w:pStyle w:val="Normal"/>
        <w:tabs>
          <w:tab w:val="clear" w:pos="720"/>
          <w:tab w:val="left" w:pos="1064" w:leader="none"/>
        </w:tabs>
        <w:spacing w:lineRule="auto" w:line="2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) przyczyny losowe ( huragan, powód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>, lub inne kataklizmy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</w:t>
      </w:r>
    </w:p>
    <w:p>
      <w:pPr>
        <w:pStyle w:val="Normal"/>
        <w:spacing w:lineRule="auto" w:line="216"/>
        <w:ind w:left="34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pstwem zaistnienia siły wyższej ),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e) ujawnienie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rakcie wykonywania przedmiotu umowy wad </w:t>
        <w:br/>
        <w:t xml:space="preserve">       w dokumentacji projektowej,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) koniecz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prowadzenia do przedmiotu umowy i do dokumentacji</w:t>
        <w:br/>
        <w:t xml:space="preserve">     zmian sposobu realizacji umowy, przez co niemożliwe jest </w:t>
        <w:br/>
        <w:t xml:space="preserve">     dotrzymanie terminu realizacji przedmiotu umowy,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) koniecz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konania </w:t>
      </w:r>
      <w:r>
        <w:rPr>
          <w:rFonts w:eastAsia="Arial" w:cs="Times New Roman" w:ascii="Times New Roman" w:hAnsi="Times New Roman"/>
          <w:i/>
          <w:sz w:val="28"/>
          <w:szCs w:val="28"/>
        </w:rPr>
        <w:t>robót zamiennyc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ub </w:t>
      </w:r>
      <w:r>
        <w:rPr>
          <w:rFonts w:eastAsia="Arial" w:cs="Times New Roman" w:ascii="Times New Roman" w:hAnsi="Times New Roman"/>
          <w:i/>
          <w:sz w:val="28"/>
          <w:szCs w:val="28"/>
        </w:rPr>
        <w:t>dodatkowyc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  <w:t xml:space="preserve">     w zakresie niez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ym do prawidłowego wykonania oraz za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zenia</w:t>
        <w:br/>
        <w:t xml:space="preserve">     przedmiotu umowy,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) inne przyczyny zewn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rzne niezależne od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oraz</w:t>
        <w:br/>
        <w:t xml:space="preserve">     Wykonawcy skutk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 brakiem możliw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prowadzenia robót lub</w:t>
        <w:br/>
        <w:t xml:space="preserve">     wykonywania innych czyn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przewidzianych umo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które </w:t>
        <w:br/>
        <w:t xml:space="preserve">     spowodowały niezawinione i niemożliwe do unikn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a przez </w:t>
        <w:br/>
        <w:t xml:space="preserve">    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pó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>nienie/ przeszkod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prowadzeniu robót,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) w przypadku zawarcia umowy z Wykonaw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 upływie</w:t>
        <w:br/>
        <w:t xml:space="preserve">    pierwotnego terminu z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ia ofer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w </w:t>
      </w:r>
      <w:r>
        <w:rPr>
          <w:rFonts w:eastAsia="Arial" w:cs="Times New Roman" w:ascii="Times New Roman" w:hAnsi="Times New Roman"/>
          <w:i/>
          <w:sz w:val="28"/>
          <w:szCs w:val="28"/>
        </w:rPr>
        <w:t>szczegó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Arial" w:cs="Times New Roman" w:ascii="Times New Roman" w:hAnsi="Times New Roman"/>
          <w:i/>
          <w:sz w:val="28"/>
          <w:szCs w:val="28"/>
        </w:rPr>
        <w:t>ci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wyniku</w:t>
        <w:br/>
        <w:t xml:space="preserve">    przedłuż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owania przetargowego, czy możliwych </w:t>
        <w:br/>
        <w:t xml:space="preserve">    i koniecznych działa</w:t>
      </w:r>
      <w:r>
        <w:rPr>
          <w:rFonts w:eastAsia="Arial" w:cs="Times New Roman" w:ascii="Times New Roman" w:hAnsi="Times New Roman"/>
          <w:sz w:val="28"/>
          <w:szCs w:val="28"/>
        </w:rPr>
        <w:t xml:space="preserve">ń </w:t>
      </w:r>
      <w:r>
        <w:rPr>
          <w:rFonts w:eastAsia="Times New Roman" w:cs="Times New Roman" w:ascii="Times New Roman" w:hAnsi="Times New Roman"/>
          <w:sz w:val="28"/>
          <w:szCs w:val="28"/>
        </w:rPr>
        <w:t>zmierz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do zabezpieczenia dodatkowych</w:t>
        <w:br/>
        <w:t xml:space="preserve">    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rodków finansowych na inwestyc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o czas jaki mi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ł od upływu</w:t>
        <w:br/>
        <w:t xml:space="preserve">    pierwotnego terminu z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ia ofer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 dnia zawarcia umowy. </w:t>
      </w:r>
    </w:p>
    <w:p>
      <w:pPr>
        <w:sectPr>
          <w:type w:val="nextPage"/>
          <w:pgSz w:w="11906" w:h="16838"/>
          <w:pgMar w:left="1420" w:right="1440" w:gutter="0" w:header="0" w:top="562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odsta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konania powyższych zmian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potwierdzenie w dokumentacji budowy, przez inspektora nadzoru lub projektanta spraw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nadzór autorski</w:t>
      </w:r>
    </w:p>
    <w:p>
      <w:pPr>
        <w:pStyle w:val="Normal"/>
        <w:spacing w:lineRule="auto" w:line="220"/>
        <w:ind w:right="1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enia w/w okoli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uzasadn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ych wstrzymanie robót, </w:t>
        <w:br/>
        <w:t>z okre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leniem okresu wstrzymania realizac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mowy lub wprowadzenie do przedmiotu umowy i do dokumentacji projektowej zmian, o których mowa </w:t>
        <w:br/>
        <w:t xml:space="preserve">w art. 36a ust 5 ustawy z dnia 7 lipca  1994 r, Prawo budowlane </w:t>
      </w:r>
      <w:r>
        <w:rPr>
          <w:rFonts w:eastAsia="Arial" w:cs="Times New Roman" w:ascii="Times New Roman" w:hAnsi="Times New Roman"/>
          <w:i/>
          <w:sz w:val="28"/>
          <w:szCs w:val="28"/>
        </w:rPr>
        <w:t>(Dz. U. 2016 r, poz. 290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miany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ożliwe  w przypadku ich akceptacji przez projektanta oraz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i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wynikała ze zmian ustaw lub rozpor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egul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realizac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zedmiotu zamówienia lub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niez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a ze wzgl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u na koniecz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awidłowego wykonania przedmiotu zamówienia zgodnie z przyszłym sposobem użytkowania.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/>
        <w:ind w:left="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Jeżeli w wyniku wprowadzonych zmian do przedmiotu umowy i do dokumentacji projektowej wynik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oboty zamienne, zaniechane lub dodatkowe niez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ne do wykonania przedmiotu zamówienia, możliwa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zmiana należnego  Wykonawcy wynagrodzenia w trybie zgodnym z usta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awo zamó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ublicznych. </w:t>
      </w:r>
    </w:p>
    <w:p>
      <w:pPr>
        <w:pStyle w:val="Normal"/>
        <w:spacing w:lineRule="auto" w:line="213"/>
        <w:ind w:left="4" w:right="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Strona wniosk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a o zmian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stano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iniejszej umowy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a jest do udokumentowania zaistnienia okolicz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, o których mowa powyżej wraz z wyce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wentualnych zmian w odniesieniu do wynagrodzenia Wykonawcy. Wniosek o zmian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stano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mowy winien b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łożony </w:t>
        <w:br/>
        <w:t>w formie pisemnej.</w:t>
      </w:r>
    </w:p>
    <w:p>
      <w:pPr>
        <w:pStyle w:val="Normal"/>
        <w:spacing w:lineRule="exact" w:line="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19730</wp:posOffset>
                </wp:positionH>
                <wp:positionV relativeFrom="paragraph">
                  <wp:posOffset>-892810</wp:posOffset>
                </wp:positionV>
                <wp:extent cx="60325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-70.3pt" to="277.35pt,-7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4"/>
        <w:ind w:righ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Zmiana umowy może nast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p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nie w formie pisemnego aneksu do umowy pod rygorem nieważ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.</w:t>
      </w:r>
    </w:p>
    <w:p>
      <w:pPr>
        <w:pStyle w:val="Normal"/>
        <w:spacing w:lineRule="auto" w:line="204"/>
        <w:ind w:righ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ind w:righ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§15</w:t>
      </w:r>
    </w:p>
    <w:p>
      <w:pPr>
        <w:pStyle w:val="Normal"/>
        <w:spacing w:lineRule="auto" w:line="204"/>
        <w:ind w:righ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Ubezpieczenie</w:t>
      </w:r>
    </w:p>
    <w:p>
      <w:pPr>
        <w:pStyle w:val="Normal"/>
        <w:spacing w:lineRule="auto" w:line="204"/>
        <w:ind w:righ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59" w:leader="none"/>
        </w:tabs>
        <w:spacing w:lineRule="auto" w:line="201"/>
        <w:ind w:left="4" w:right="700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do ubezpieczenia na własny koszt robót od zdar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osowych.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59" w:leader="none"/>
        </w:tabs>
        <w:spacing w:lineRule="auto" w:line="213"/>
        <w:ind w:left="4" w:right="100" w:hanging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rzed podpisaniem Umowy 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przedstaw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 oryginał polisy ubezpieczenia robót ważnej, co najmniej przez przewidziany w Umowie okres wykonywania Umowy oraz zdeponow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  <w:t>u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kop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w. dokumentu p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o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 zgod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  <w:t>z oryginałem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. Suma ubezpieczenia robót nie może b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i sza ni wart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mowy brutto. W przypadku przedłużenia wykonywania umowy 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przedłuży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kres ubezpieczenia do dnia zako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>czenia wykonywania Umowy i przedstaw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mu przed upływem waż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polisy oryginał polisy dotyc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j przedłużonego okresu ubezpieczenia robót oraz zdeponow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u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 kop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ej polisy p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o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 zgod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 oryginałem przez Wykonawc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59" w:leader="none"/>
        </w:tabs>
        <w:spacing w:lineRule="auto" w:line="201"/>
        <w:ind w:left="4" w:right="920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Ubezpieczenie, o którym mowa powyżej powinno spełni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a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p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 warunki: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6"/>
        <w:ind w:left="4" w:righ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Ubezpieczenie powinno odnosi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 cał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i prowadzonych robót, </w:t>
        <w:br/>
        <w:t>z wł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zeniem wart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wszelkich materiałów i ur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z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b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ych Umow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. Suma ubezpieczenia polisy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odpowiadała wart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Umowy brutto.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704" w:leader="none"/>
        </w:tabs>
        <w:spacing w:lineRule="auto" w:line="208"/>
        <w:ind w:left="704" w:right="40" w:hanging="27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uje s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o przedstawienia wraz z polisami dokumentów potwierdz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składek. W przypadku zapłaty składek na raty Wykonawca zob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zany jest do przedstawienia dokumentów potwierdz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składek najpó</w:t>
      </w:r>
      <w:r>
        <w:rPr>
          <w:rFonts w:eastAsia="Arial" w:cs="Times New Roman" w:ascii="Times New Roman" w:hAnsi="Times New Roman"/>
          <w:sz w:val="28"/>
          <w:szCs w:val="28"/>
        </w:rPr>
        <w:t>ź</w:t>
      </w:r>
      <w:r>
        <w:rPr>
          <w:rFonts w:eastAsia="Times New Roman" w:cs="Times New Roman" w:ascii="Times New Roman" w:hAnsi="Times New Roman"/>
          <w:sz w:val="28"/>
          <w:szCs w:val="28"/>
        </w:rPr>
        <w:t>niej na 7 dni przed wymaganym terminem płat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.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704" w:leader="none"/>
        </w:tabs>
        <w:spacing w:lineRule="auto" w:line="206"/>
        <w:ind w:left="704" w:right="640" w:hanging="27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ma prawo zgłoszenia uwag do przedstawionych polis ubezpieczeniowych oraz ż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ania wprowadzenia zmian, o ile zmiany takie nie wykracz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za przy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te standardy rynkowe.</w:t>
      </w:r>
    </w:p>
    <w:p>
      <w:pPr>
        <w:pStyle w:val="Akapitz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4" w:leader="none"/>
        </w:tabs>
        <w:spacing w:lineRule="auto" w:line="206"/>
        <w:ind w:right="6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4" w:leader="none"/>
        </w:tabs>
        <w:spacing w:lineRule="auto" w:line="206"/>
        <w:ind w:right="6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3819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§ 16</w:t>
      </w:r>
    </w:p>
    <w:p>
      <w:pPr>
        <w:pStyle w:val="Normal"/>
        <w:spacing w:lineRule="auto" w:line="220"/>
        <w:ind w:left="419" w:hanging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Do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Arial" w:cs="Times New Roman" w:ascii="Times New Roman" w:hAnsi="Times New Roman"/>
          <w:b/>
          <w:sz w:val="28"/>
          <w:szCs w:val="28"/>
        </w:rPr>
        <w:t>p do informacji publicznej/ Ochrona danych osobowych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59" w:leader="none"/>
        </w:tabs>
        <w:spacing w:lineRule="auto" w:line="208"/>
        <w:ind w:left="359" w:hanging="3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konawca 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wiadcza, że znany jest mu fakt, i tre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iniejszej umowy, </w:t>
        <w:br/>
        <w:t>a w szczegól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 dotyc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 go dane identyfikacyjne, przedmiot umowy </w:t>
        <w:br/>
        <w:t>i wysok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ynagrodzenia, stanowi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nformacj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ublicz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 rozumieniu przepisów ustawy </w:t>
      </w:r>
      <w:r>
        <w:rPr>
          <w:rFonts w:eastAsia="Arial" w:cs="Times New Roman" w:ascii="Times New Roman" w:hAnsi="Times New Roman"/>
          <w:i/>
          <w:sz w:val="28"/>
          <w:szCs w:val="28"/>
        </w:rPr>
        <w:t>o do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Arial" w:cs="Times New Roman" w:ascii="Times New Roman" w:hAnsi="Times New Roman"/>
          <w:i/>
          <w:sz w:val="28"/>
          <w:szCs w:val="28"/>
        </w:rPr>
        <w:t>pie do informacji publicznej (Dz. U. 2015 poz. 205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ze zm.), </w:t>
      </w:r>
      <w:r>
        <w:rPr>
          <w:rFonts w:eastAsia="Times New Roman" w:cs="Times New Roman" w:ascii="Times New Roman" w:hAnsi="Times New Roman"/>
          <w:sz w:val="28"/>
          <w:szCs w:val="28"/>
        </w:rPr>
        <w:t>która podlega udo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pnianiu w trybie przedmiotowej ustawy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59" w:leader="none"/>
        </w:tabs>
        <w:spacing w:lineRule="auto" w:line="208"/>
        <w:ind w:left="359" w:right="500" w:hanging="3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konawca (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 osob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izyczn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owad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ziałalno</w:t>
      </w:r>
      <w:r>
        <w:rPr>
          <w:rFonts w:eastAsia="Arial" w:cs="Times New Roman" w:ascii="Times New Roman" w:hAnsi="Times New Roman"/>
          <w:sz w:val="28"/>
          <w:szCs w:val="28"/>
        </w:rPr>
        <w:t>ś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gospodarczą ) wyra a zgod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a udost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pnienie w trybie ustawy, o której mowa w ust. 1 zawartych w niniejszej umowie dotyc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ch go danych w zakresie obejmu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ym imi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 nazwisko.</w:t>
      </w:r>
    </w:p>
    <w:p>
      <w:pPr>
        <w:pStyle w:val="Akapitz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9" w:leader="none"/>
        </w:tabs>
        <w:spacing w:lineRule="auto" w:line="208"/>
        <w:ind w:right="5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§17</w:t>
      </w:r>
    </w:p>
    <w:p>
      <w:pPr>
        <w:pStyle w:val="Normal"/>
        <w:tabs>
          <w:tab w:val="clear" w:pos="720"/>
          <w:tab w:val="left" w:pos="359" w:leader="none"/>
        </w:tabs>
        <w:spacing w:lineRule="auto" w:line="208"/>
        <w:ind w:right="5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ostanowienia końcowe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59" w:leader="none"/>
        </w:tabs>
        <w:spacing w:lineRule="auto" w:line="206"/>
        <w:ind w:left="359" w:hanging="3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 spraw nie uregulowanych w umowie m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stosowanie przepisy polskiego prawa: Kodeksu cywilnego, ustawy „Prawo zamó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ublicznych", ustawy „Prawo budowlane".</w:t>
      </w:r>
    </w:p>
    <w:p>
      <w:pPr>
        <w:pStyle w:val="Normal"/>
        <w:spacing w:lineRule="exact" w:line="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59" w:leader="none"/>
        </w:tabs>
        <w:spacing w:lineRule="auto" w:line="201"/>
        <w:ind w:left="359" w:right="100" w:hanging="3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pory wynik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 z umowy rozpatryw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s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 powszechny wła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wy dla siedziby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59" w:leader="none"/>
        </w:tabs>
        <w:spacing w:lineRule="auto" w:line="223"/>
        <w:ind w:left="359" w:hanging="3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szelkie zmiany umowy wymag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ormy pisemnej pod rygorem nieważności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59" w:leader="none"/>
        </w:tabs>
        <w:spacing w:lineRule="auto" w:line="216"/>
        <w:ind w:left="359" w:hanging="3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Umow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por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zono w 2 egzemplarzach, po 1 dla każdej ze Stron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19" w:leader="none"/>
        </w:tabs>
        <w:spacing w:lineRule="atLeast" w:line="0"/>
        <w:ind w:left="19" w:hanging="0"/>
        <w:rPr/>
      </w:pPr>
      <w:r>
        <w:rPr>
          <w:rFonts w:eastAsia="Arial" w:cs="Times New Roman" w:ascii="Times New Roman" w:hAnsi="Times New Roman"/>
          <w:i/>
          <w:sz w:val="28"/>
          <w:szCs w:val="28"/>
        </w:rPr>
        <w:t>Zamawiający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i/>
          <w:sz w:val="28"/>
          <w:szCs w:val="28"/>
        </w:rPr>
        <w:t>Wykonawca</w:t>
      </w:r>
    </w:p>
    <w:p>
      <w:pPr>
        <w:pStyle w:val="Normal"/>
        <w:tabs>
          <w:tab w:val="clear" w:pos="720"/>
          <w:tab w:val="left" w:pos="420" w:leader="none"/>
        </w:tabs>
        <w:spacing w:lineRule="auto" w:line="208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416" w:right="1420" w:gutter="0" w:header="0" w:top="563" w:footer="0" w:bottom="14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0" w:leader="none"/>
        </w:tabs>
        <w:spacing w:lineRule="auto" w:line="2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6" w:right="1400" w:gutter="0" w:header="0" w:top="632" w:footer="0" w:bottom="3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80380</wp:posOffset>
                </wp:positionH>
                <wp:positionV relativeFrom="paragraph">
                  <wp:posOffset>-3546475</wp:posOffset>
                </wp:positionV>
                <wp:extent cx="88265" cy="0"/>
                <wp:effectExtent l="0" t="6985" r="6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-279.25pt" to="446.3pt,-279.2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10"/>
      <w:bookmarkStart w:id="2" w:name="page9"/>
      <w:bookmarkStart w:id="3" w:name="page10"/>
      <w:bookmarkStart w:id="4" w:name="page9"/>
      <w:bookmarkEnd w:id="3"/>
      <w:bookmarkEnd w:id="4"/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5" w:name="page15"/>
      <w:bookmarkStart w:id="6" w:name="page15"/>
      <w:bookmarkEnd w:id="6"/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59" w:leader="none"/>
        </w:tabs>
        <w:spacing w:lineRule="auto" w:line="206"/>
        <w:ind w:left="359" w:hanging="35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 spraw nie uregulowanych w umowie m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zastosowanie przepisy polskiego prawa: Kodeksu cywilnego, ustawy „Prawo zamówie</w:t>
      </w:r>
      <w:r>
        <w:rPr>
          <w:rFonts w:eastAsia="Arial" w:cs="Times New Roman" w:ascii="Times New Roman" w:hAnsi="Times New Roman"/>
          <w:sz w:val="28"/>
          <w:szCs w:val="28"/>
        </w:rPr>
        <w:t>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ublicznych", ustawy „Prawo budowlane"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59" w:leader="none"/>
        </w:tabs>
        <w:spacing w:lineRule="auto" w:line="201"/>
        <w:ind w:left="359" w:right="100" w:hanging="3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pory wynik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 z umowy rozpatrywa</w:t>
      </w:r>
      <w:r>
        <w:rPr>
          <w:rFonts w:eastAsia="Arial" w:cs="Times New Roman" w:ascii="Times New Roman" w:hAnsi="Times New Roman"/>
          <w:sz w:val="28"/>
          <w:szCs w:val="28"/>
        </w:rPr>
        <w:t>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>dzie s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 powszechny wła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wy dla siedziby Zamawi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c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59" w:leader="none"/>
        </w:tabs>
        <w:spacing w:lineRule="auto" w:line="223"/>
        <w:ind w:left="359" w:hanging="3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szelkie zmiany umowy wymagaj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ormy pisemnej pod rygorem niewa no</w:t>
      </w:r>
      <w:r>
        <w:rPr>
          <w:rFonts w:eastAsia="Arial" w:cs="Times New Roman" w:ascii="Times New Roman" w:hAnsi="Times New Roman"/>
          <w:sz w:val="28"/>
          <w:szCs w:val="28"/>
        </w:rPr>
        <w:t>ś</w:t>
      </w:r>
      <w:r>
        <w:rPr>
          <w:rFonts w:eastAsia="Times New Roman" w:cs="Times New Roman" w:ascii="Times New Roman" w:hAnsi="Times New Roman"/>
          <w:sz w:val="28"/>
          <w:szCs w:val="28"/>
        </w:rPr>
        <w:t>ci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59" w:leader="none"/>
        </w:tabs>
        <w:spacing w:lineRule="auto" w:line="216"/>
        <w:ind w:left="359" w:hanging="3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Umow</w:t>
      </w:r>
      <w:r>
        <w:rPr>
          <w:rFonts w:eastAsia="Arial" w:cs="Times New Roman" w:ascii="Times New Roman" w:hAnsi="Times New Roman"/>
          <w:sz w:val="28"/>
          <w:szCs w:val="28"/>
        </w:rPr>
        <w:t>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porz</w:t>
      </w:r>
      <w:r>
        <w:rPr>
          <w:rFonts w:eastAsia="Arial" w:cs="Times New Roman" w:ascii="Times New Roman" w:hAnsi="Times New Roman"/>
          <w:sz w:val="28"/>
          <w:szCs w:val="28"/>
        </w:rPr>
        <w:t>ą</w:t>
      </w:r>
      <w:r>
        <w:rPr>
          <w:rFonts w:eastAsia="Times New Roman" w:cs="Times New Roman" w:ascii="Times New Roman" w:hAnsi="Times New Roman"/>
          <w:sz w:val="28"/>
          <w:szCs w:val="28"/>
        </w:rPr>
        <w:t>dzono w 2 egzemplarzach, po 1 dla ka dej ze Str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19" w:leader="none"/>
        </w:tabs>
        <w:spacing w:lineRule="atLeast" w:line="0"/>
        <w:ind w:left="19" w:hanging="0"/>
        <w:rPr/>
      </w:pPr>
      <w:r>
        <w:rPr>
          <w:rFonts w:eastAsia="Arial" w:cs="Times New Roman" w:ascii="Times New Roman" w:hAnsi="Times New Roman"/>
          <w:i/>
          <w:sz w:val="28"/>
          <w:szCs w:val="28"/>
        </w:rPr>
        <w:t>Zamawiajacy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i/>
          <w:sz w:val="28"/>
          <w:szCs w:val="28"/>
        </w:rPr>
        <w:t>Wykonawca</w:t>
      </w:r>
    </w:p>
    <w:sectPr>
      <w:type w:val="nextPage"/>
      <w:pgSz w:w="11906" w:h="16838"/>
      <w:pgMar w:left="1421" w:right="1420" w:gutter="0" w:header="0" w:top="8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5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57:00Z</dcterms:created>
  <dc:creator/>
  <dc:description/>
  <cp:keywords/>
  <dc:language>en-US</dc:language>
  <cp:lastModifiedBy>Prezes</cp:lastModifiedBy>
  <cp:lastPrinted>2017-06-19T14:36:00Z</cp:lastPrinted>
  <dcterms:modified xsi:type="dcterms:W3CDTF">2017-06-21T08:58:00Z</dcterms:modified>
  <cp:revision>9</cp:revision>
  <dc:subject/>
  <dc:title/>
</cp:coreProperties>
</file>