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  <w:t>Załącznik 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zór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 dniu ................... roku  w Struży Kolonii,  pomiędzy  EKOTRAW Sp. z o.o., reprezentowaną przez Krzysztofa Krasowskiego – Prezesa Zarządu</w:t>
      </w:r>
    </w:p>
    <w:p>
      <w:pPr>
        <w:pStyle w:val="Normal"/>
        <w:spacing w:lineRule="auto" w:line="360"/>
        <w:rPr/>
      </w:pPr>
      <w:r>
        <w:rPr/>
        <w:t>zwaną dalej w treści umowy Zamawiającym ,</w:t>
      </w:r>
    </w:p>
    <w:p>
      <w:pPr>
        <w:pStyle w:val="Normal"/>
        <w:rPr/>
      </w:pPr>
      <w:r>
        <w:rPr>
          <w:szCs w:val="24"/>
        </w:rPr>
        <w:t>a  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zwanym dalej w treści umowy Wykonawcą reprezentowanym przez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...............................................................</w:t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>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Cs w:val="24"/>
        </w:rPr>
        <w:t xml:space="preserve"> 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ostała zawarta umowa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>Zgodnie z wynikiem postępowania o udzielenie zamówienia publicznego w trybie przetargu nieograniczonego przeprowadzonego zgodnie z ustawą Prawo zamówień publicznych,   Wykonawca zobowiązuje się do dostawy materiałów budowlanych:</w:t>
      </w:r>
    </w:p>
    <w:p>
      <w:pPr>
        <w:pStyle w:val="Normal"/>
        <w:ind w:left="360" w:hanging="0"/>
        <w:jc w:val="both"/>
        <w:rPr/>
      </w:pPr>
      <w:r>
        <w:rPr/>
        <w:t xml:space="preserve">Dostawa piasku stabilizowanego cementem o parametrach Rm=2,50MPa. </w:t>
      </w:r>
      <w:r>
        <w:rPr>
          <w:szCs w:val="24"/>
        </w:rPr>
        <w:t xml:space="preserve">opisanych </w:t>
        <w:br/>
        <w:t>w załączniku do umow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ykonawca podejmuje się realizacji wszystkich czynności niezbędnych do wykonania umowy, o których mowa w ust.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Wykonawca obowiązany jest wykonać zamówienie w postaci dostaw sukcesywnych. Zamówienie poszczególnych partii będzie się odbywało telefonicznie. Orientacyjny termin realizacji zamówienia do 30 września 2016r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konawca zobowiązuje się dostarczyć przedmiot zamówienia bezpośrednio na place budowy prowadzonej przez firmę  EKOTRAW Sp. z o.o. Struża Kolonia 39, w miejsce wskazane przez Zamawiającego: 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color w:val="000000"/>
          <w:szCs w:val="24"/>
        </w:rPr>
      </w:pPr>
      <w:r>
        <w:rPr>
          <w:szCs w:val="24"/>
        </w:rPr>
        <w:t xml:space="preserve">Materiały budowlane użyte do wykonania zamówienia powinny posiadać stosowne atesty, certyfikaty i deklaracje zgodności obowiązujące w Polsce i dopuszczające te materiały </w:t>
        <w:br/>
        <w:t>do stosowa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>
          <w:szCs w:val="24"/>
        </w:rPr>
        <w:t>Dostawa piasku stabilizowanego cementem o parametrach Rm=2,50MP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Cena jednostkowa za 1m </w:t>
      </w:r>
      <w:r>
        <w:rPr>
          <w:rStyle w:val="FootnoteCharacters"/>
          <w:szCs w:val="24"/>
        </w:rPr>
        <w:t>3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Netto ………………… zł  , VAT ………………… zł , Brutto …………………z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 xml:space="preserve">Nominalna wartość zobowiązania stanowi sumę iloczynów cen brutto określonych </w:t>
        <w:br/>
        <w:t xml:space="preserve">w § 4 oraz prognozowanej wielkości dostaw wskazanej w załączniku do Umowy i wynosi </w:t>
      </w:r>
      <w:r>
        <w:rPr>
          <w:b/>
        </w:rPr>
        <w:t>……………………</w:t>
      </w:r>
      <w:r>
        <w:rPr/>
        <w:t xml:space="preserve"> zł, słownie złotych: 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 xml:space="preserve">Zamawiający oświadcza, iż prognozowana wielkości dostaw wskazana w załączniku </w:t>
        <w:br/>
        <w:t xml:space="preserve">do Umowy stanowi </w:t>
      </w:r>
      <w:r>
        <w:rPr>
          <w:b/>
        </w:rPr>
        <w:t>jedynie przybliżoną wartość</w:t>
      </w:r>
      <w:r>
        <w:rPr/>
        <w:t>. Faktyczna wielkość dostaw uzależniona będzie wyłącznie od rzeczywistych potrzeb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Należności wynikające z faktur będą płatne przelewem przez Zamawiającego na rachunek bankowy Wykonawcy Nr </w:t>
      </w:r>
      <w:r>
        <w:rPr>
          <w:b/>
        </w:rPr>
        <w:t xml:space="preserve">…………………………. </w:t>
      </w:r>
      <w:r>
        <w:rPr/>
        <w:t>, w terminie …… dni od daty doręcze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color w:val="000000"/>
          <w:szCs w:val="24"/>
        </w:rPr>
        <w:t>Termin płatności faktur i rozliczeń uważa się za zachowany, jeżeli najpóźniej w tym dniu Zamawiający wystawi do banku polecenie przelewu należności na rzecz Wykonawcy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/>
        <w:t>Zamawiający dopuszcza fakturowanie częściowe – pierwsza faktura po osiągnięciu 50 % dostawy, druga faktura – po zakończeniu dostawy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może odstąpić od umowy w warunkach przewidzianych art. 145 ustawy Prawo zamówień publicznych, a także z przyczyn leżących po stronie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Kary umowne będą naliczane w następujących wypadkach i wysokościach:</w:t>
      </w:r>
    </w:p>
    <w:p>
      <w:pPr>
        <w:pStyle w:val="Normal"/>
        <w:spacing w:lineRule="auto" w:line="360"/>
        <w:ind w:left="567" w:hanging="283"/>
        <w:jc w:val="both"/>
        <w:rPr>
          <w:szCs w:val="24"/>
        </w:rPr>
      </w:pPr>
      <w:r>
        <w:rPr/>
        <w:t xml:space="preserve">a) Wykonawca zapłaci Zamawiającemu karę umowną </w:t>
      </w:r>
      <w:r>
        <w:rPr>
          <w:color w:val="000000"/>
          <w:szCs w:val="24"/>
        </w:rPr>
        <w:t>za odstąpienie od umowy z przyczyn zależnych od Wykonawcy – w wysokości 10% wynagrodzenia umownego</w:t>
      </w:r>
      <w:r>
        <w:rPr>
          <w:szCs w:val="24"/>
        </w:rPr>
        <w:t>.</w:t>
      </w:r>
    </w:p>
    <w:p>
      <w:pPr>
        <w:pStyle w:val="Normal"/>
        <w:spacing w:lineRule="auto" w:line="360"/>
        <w:ind w:left="567" w:hanging="283"/>
        <w:jc w:val="both"/>
        <w:rPr>
          <w:color w:val="000000"/>
          <w:szCs w:val="24"/>
        </w:rPr>
      </w:pPr>
      <w:r>
        <w:rPr>
          <w:szCs w:val="24"/>
        </w:rPr>
        <w:t xml:space="preserve">b) Zamawiający zapłaci Wykonawcy karę umowną </w:t>
      </w:r>
      <w:r>
        <w:rPr>
          <w:color w:val="000000"/>
          <w:szCs w:val="24"/>
        </w:rPr>
        <w:t>z tytułu odstąpienia od umowy z przyczyn zależnych od Zamawiającego w wysokości 10% wynagrodzenia umownego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Zakazana jest zmiana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Dopuszczalne są następujące rodzaje i warunki zmiany treści umow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niejszenie zakresu przedmiotu zamówienia, gdy jego wykonanie w pierwotnym zakresie nie leży w interesie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a terminu realizacji przedmiotu zamówienia w przypadku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>gdy wykonanie zamówienia w określonym pierwotnie terminie nie leży w interesie Zamawiającego,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 xml:space="preserve">konieczności zmniejszenia zakresu przedmiotu zamówienia, gdy jego wykonanie </w:t>
        <w:br/>
        <w:t>w pierwotnym zakresie nie leży w interesie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a stawki podatku VAT lub stawek cel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Zmiany umowy przewidziane w ust. 2 dopuszczalne są na następujących warunkach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Ad pkt. 1) Zmniejszenie zakresu przedmiotu umowy w granicach uzasadnionego interesu Zamawiającego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Ad pkt. 2) Zmiana terminu realizacji przedmiotu zamówienia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Lit. a) O okres umożliwiający osiągnięcie uzasadnionego interesu Zamawiającego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Lit. b) O okres proporcjonalny do zmniejszonego zakresu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Ad pkt. 3) Zmiana podyktowana przepisami praw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Spory mogące wyniknąć przy wykonywaniu niniejszej umowy strony zobowiązują </w:t>
        <w:br/>
        <w:t>się rozstrzygnąć polubownie. W razie braku możliwości polubownego załatwienia sporów, będą one rozstrzygane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Wykonawca nie może zbywać na rzecz osób trzecich wierzytelności powstałych w wyniku realizacji niniejszej umowy (art. 509 § 1 KC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W sprawach nie uregulowanych niniejszą umową stosuje się przepisy: Prawo zamówień publicznych i Kodeks cywiln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szelkie zmiany i uzupełnienia treści umowy wymagają dla swej ważności formy pisemn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mowę niniejszą sporządzono w 2 jednobrzmiących egzemplarzach, po jednym dla każdej </w:t>
        <w:br/>
        <w:t>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mowa niniejsza zawiera …… ponumerowan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/>
      </w:pPr>
      <w:r>
        <w:rPr/>
        <w:t>Kopia oferty wykonawcy (formularz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>
          <w:szCs w:val="24"/>
        </w:rPr>
      </w:pPr>
      <w:r>
        <w:rPr>
          <w:szCs w:val="24"/>
        </w:rPr>
        <w:t>Kopia opisu przedmiotu zamówienia (załącznik D do SIWZ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KONAWCA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AWIAJĄCY:</w:t>
            </w:r>
          </w:p>
        </w:tc>
      </w:tr>
      <w:tr>
        <w:trPr/>
        <w:tc>
          <w:tcPr>
            <w:tcW w:w="2444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2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  <w:p>
    <w:pPr>
      <w:pStyle w:val="Footer"/>
      <w:pBdr>
        <w:top w:val="single" w:sz="4" w:space="1" w:color="D9D9D9"/>
      </w:pBdr>
      <w:jc w:val="center"/>
      <w:rPr>
        <w:color w:val="7F7F7F"/>
        <w:spacing w:val="60"/>
        <w:sz w:val="20"/>
      </w:rPr>
    </w:pPr>
    <w:r>
      <w:rPr>
        <w:color w:val="7F7F7F"/>
        <w:spacing w:val="6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0"/>
      <w:szCs w:val="20"/>
    </w:rPr>
  </w:style>
  <w:style w:type="character" w:styleId="WW8Num4z1">
    <w:name w:val="WW8Num4z1"/>
    <w:qFormat/>
    <w:rPr>
      <w:b/>
      <w:i/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25:00Z</dcterms:created>
  <dc:creator>GK</dc:creator>
  <dc:description/>
  <cp:keywords/>
  <dc:language>en-US</dc:language>
  <cp:lastModifiedBy>user</cp:lastModifiedBy>
  <cp:lastPrinted>2015-02-23T10:40:00Z</cp:lastPrinted>
  <dcterms:modified xsi:type="dcterms:W3CDTF">2016-05-24T08:58:00Z</dcterms:modified>
  <cp:revision>21</cp:revision>
  <dc:subject/>
  <dc:title>Umowa Nr RG/341/3/03</dc:title>
</cp:coreProperties>
</file>