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980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B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OŚWIADCZENIE WYKONAWCY W TRYBIE ART. 22 UST. 1</w:t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USTAWY PRAWO ZAMÓWIEŃ PUBLICZNYCH O SPEŁNIANIU</w:t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WARUNKÓW UDZIAŁU POSTĘPOWANI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udziału w postępowaniu o zamówienie publiczne na: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ostawę materiałów budowla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spełniamy warunki zawarte w art. 22 ust. 1 ustawy z dnia 29 stycznia 2004r.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cs="Tahoma" w:ascii="Tahoma" w:hAnsi="Tahoma"/>
          <w:sz w:val="22"/>
          <w:szCs w:val="22"/>
        </w:rPr>
        <w:t>Prawo zamówień publicznych (tekst jednolity z dnia 28 maja 2013 r. Dz. U. z 2013, poz. 907), tj.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siada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siadamy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4252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</w:t>
            </w:r>
          </w:p>
        </w:tc>
      </w:tr>
    </w:tbl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nyWeb"/>
        <w:jc w:val="both"/>
        <w:rPr>
          <w:rFonts w:ascii="Tahoma" w:hAnsi="Tahoma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  <w:t>* osoby figurującej lub osób figurujących w rejestrach uprawnionych do zaciągania zobowiązań w imieniu Wykonawcy lub we właściwym upoważnieniu.</w:t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auto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4:49:00Z</dcterms:created>
  <dc:creator>GK</dc:creator>
  <dc:description/>
  <cp:keywords/>
  <dc:language>en-US</dc:language>
  <cp:lastModifiedBy>user</cp:lastModifiedBy>
  <cp:lastPrinted>2014-05-09T15:15:00Z</cp:lastPrinted>
  <dcterms:modified xsi:type="dcterms:W3CDTF">2015-02-24T10:39:00Z</dcterms:modified>
  <cp:revision>49</cp:revision>
  <dc:subject/>
  <dc:title>Załącznik A</dc:title>
</cp:coreProperties>
</file>